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Times New Roman"/>
          <w:color w:val="FF0000"/>
          <w:sz w:val="26"/>
          <w:szCs w:val="26"/>
          <w:lang w:eastAsia="en-US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ЕЛЬСКОГО ПОСЕЛЕНИЯ</w:t>
      </w:r>
    </w:p>
    <w:p>
      <w:pPr>
        <w:pStyle w:val="Normal"/>
        <w:jc w:val="center"/>
        <w:rPr/>
      </w:pPr>
      <w:r>
        <w:rPr>
          <w:b/>
        </w:rPr>
        <w:t>«ХОСЕДА-ХАРДСКИЙ СЕЛЬСОВЕТ» ЗАПОЛЯРНОГО РАЙОНА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Тридцать восьмое заседание 27 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 апреля 2022 года № 17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со статьей 34 Положения о бюджетном процессе и бюджетном устройстве в муниципальном образовании «Хоседа-Хардский сельсовет» Ненецкого автономного округа, на основании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Р НАО </w:t>
      </w:r>
      <w:r>
        <w:rPr>
          <w:rFonts w:cs="Times New Roman" w:ascii="Times New Roman" w:hAnsi="Times New Roman"/>
          <w:sz w:val="26"/>
          <w:szCs w:val="26"/>
        </w:rPr>
        <w:t>РЕШИЛ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местного бюджета за 2021 год по доходам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мме 32919,7 тыс. рублей, по расходам в сумме 31465,4 тыс. рублей, с превышением доходов над расходами (профицит) в сумме 1454,3 тыс.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местного бюджета за 2021 год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.  Доходы местного бюджета по кодам классификации доходов бюджетов за   2021 год,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 Расходы местного бюджета по ведомственной структуре расходов местного бюджета за 2021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 Источники финансирования дефицита бюджета по кодам классификации источников финансирования дефицитов бюджетов за 2021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4. Расходы местного бюджета по разделам и подразделам классификации расходов бюджетов за 2021 год,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5. Иные межбюджетные трансферты в бюджет муниципального района «Заполярный район» из бюджета поселения на 2021 год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sz w:val="26"/>
          <w:szCs w:val="26"/>
        </w:rPr>
        <w:t>«Хоседа-Хардский сельсовет» ЗР НАО                                                  А.Н. Танз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+по ширине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ШОО</cp:lastModifiedBy>
  <cp:lastPrinted>2022-04-19T09:20:00Z</cp:lastPrinted>
  <dcterms:modified xsi:type="dcterms:W3CDTF">2022-04-19T06:20:00Z</dcterms:modified>
  <cp:revision>106</cp:revision>
  <dc:subject/>
  <dc:title>СОВЕТ ДЕПУТАТОВ  МУНИЦИПАЛЬНОГО ОБРАЗОВАНИЯ  </dc:title>
</cp:coreProperties>
</file>