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3                                                                                                        к решению Совета депутатов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ЗР НАО                                                                                                                                                                                            от  15.04.2022 № 171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по кодам классификации источников финансирования дефицитов бюджетов за 20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57"/>
        <w:gridCol w:w="1273"/>
        <w:gridCol w:w="138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1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2021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40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404,4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19,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919,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19,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9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65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5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5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ШОО</cp:lastModifiedBy>
  <cp:lastPrinted>2022-04-19T09:26:00Z</cp:lastPrinted>
  <dcterms:modified xsi:type="dcterms:W3CDTF">2022-04-19T06:26:00Z</dcterms:modified>
  <cp:revision>155</cp:revision>
  <dc:subject/>
  <dc:title/>
</cp:coreProperties>
</file>