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3                                                                                                        к Постановлению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Хоседа-Хардский сельсовет" ЗР НАО от 06.04.2022 №3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сточники внутреннего финансирования дефицита местного бюджета за первый квартал 202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3358"/>
        <w:gridCol w:w="1273"/>
        <w:gridCol w:w="1386"/>
      </w:tblGrid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ов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22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исполнение за первый квартал 2022 года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0 00 00 00 0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21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7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21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7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81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365,1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0 00 0000 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681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365,1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00 0000 5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681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365,1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10 0000 5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681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36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ньшение остатков средств бюджетов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93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48,4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0 00 0000 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893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8,4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00 0000 6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3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8,4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10 0000 6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93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4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3:37:00Z</dcterms:created>
  <dc:creator>Анна Васильевна</dc:creator>
  <dc:description/>
  <cp:keywords/>
  <dc:language>en-US</dc:language>
  <cp:lastModifiedBy>Финансист</cp:lastModifiedBy>
  <cp:lastPrinted>2014-06-17T09:54:00Z</cp:lastPrinted>
  <dcterms:modified xsi:type="dcterms:W3CDTF">2022-04-26T08:33:00Z</dcterms:modified>
  <cp:revision>168</cp:revision>
  <dc:subject/>
  <dc:title/>
</cp:coreProperties>
</file>