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Сельского поселения «Хоседа-Хардский сельсовет» Заполярного района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6.04.2022 № 39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вый квартал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Сельского поселения Хоседа-Хардский сельсовет» ЗР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первый квартал 2022 года по доходам в сумме 6365,1 тыс. рублей, по расходам в сумме 6048,4 тыс. рублей, с превышением доходов над расходами (профицитом) в сумме 316,7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 Утвердить исполнение местного бюджета за первый квартал 2022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По расходам в ведомственной структуре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  По источникам внутреннего финансирования дефицита местного бюджета</w:t>
      </w:r>
      <w:r>
        <w:rPr>
          <w:sz w:val="26"/>
        </w:rPr>
        <w:t>,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2.4. По расходам по разделам и подразделам,</w:t>
      </w:r>
      <w:r>
        <w:rPr>
          <w:sz w:val="26"/>
          <w:szCs w:val="26"/>
        </w:rPr>
        <w:t xml:space="preserve">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Хоседа-Хардский сельсовет» ЗР НАО                                               А. Н. Тан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Финансист</cp:lastModifiedBy>
  <cp:lastPrinted>2015-09-23T14:28:00Z</cp:lastPrinted>
  <dcterms:modified xsi:type="dcterms:W3CDTF">2022-04-06T13:52:00Z</dcterms:modified>
  <cp:revision>92</cp:revision>
  <dc:subject/>
  <dc:title>СОВЕТ ДЕПУТАТОВ  МУНИЦИПАЛЬНОГО ОБРАЗОВАНИЯ  </dc:title>
</cp:coreProperties>
</file>