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Приложение 3                                                                                                        к  Постановлению М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"Хоседа-Хардский  сельсовет" НАО                                                                                                                                                                                            от  11.10.2021 № 81п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сточники внутреннего финансирования дефицита местного бюджета за первое полугодие 20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8"/>
        <w:gridCol w:w="3358"/>
        <w:gridCol w:w="1273"/>
        <w:gridCol w:w="1386"/>
      </w:tblGrid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21год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овое исполнение за девять месяцев 2021 года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,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9,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7,2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1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821,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541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821,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541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821,1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35416,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582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3,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6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3,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3,9</w:t>
            </w:r>
          </w:p>
        </w:tc>
      </w:tr>
      <w:tr>
        <w:trPr/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618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5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7:00Z</dcterms:created>
  <dc:creator>Анна Васильевна</dc:creator>
  <dc:description/>
  <cp:keywords/>
  <dc:language>en-US</dc:language>
  <cp:lastModifiedBy>Финансист</cp:lastModifiedBy>
  <cp:lastPrinted>2014-06-17T09:54:00Z</cp:lastPrinted>
  <dcterms:modified xsi:type="dcterms:W3CDTF">2021-10-14T13:22:00Z</dcterms:modified>
  <cp:revision>170</cp:revision>
  <dc:subject/>
  <dc:title/>
</cp:coreProperties>
</file>