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8530" w:leader="none"/>
        </w:tabs>
        <w:ind w:hanging="0"/>
        <w:jc w:val="right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color w:val="FF0000"/>
        </w:rPr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ХОСЕДА-ХАРДСКИЙ СЕЛЬСОВЕТ» ЗАПОЛЯР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дцать восьмое заседание 27 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15 апреля 2022 года № 16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несении изменений в решение Совета депутатов Сельского поселения «Хоседа-Хардский сельсовет» Заполярного района Ненецкого автономного округа от 28.12.2021 № 15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 местном бюджете на 2022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на основании статьи 24 Устава Сельского поселения «Хоседа-Хардский сельсовет» Заполярного района Ненецкого автономного округа, Совет депутатов Сельского поселения «Хоседа-Хард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РЕШИЛ: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  Внести в решение Совета Депутатов Сельского поселения «Хоседа-Хардский сельсовет» ЗР НАО от 28.12.2021 № 156 «О местном бюджете на 2022 год» следующие изменения и дополнения:    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 Пункт 1 изложить в следующей редакции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1. Утвердить основные характеристики местного бюджета на 2022 год: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  прогнозируемый общий объем доходов местного бюджета в сумме 36813,2 тыс. руб.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)   общий объем расходов местного бюджета в сумме 38934,9 тыс. руб.;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 прогнозируемый дефицит местного бюджета в сумме 2121,7 тыс. рублей или 123,8 процента, утвержденного общего годового объема доходов местного бюджета без учёта утвержденного объема безвозмездных поступлений»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  Приложение 1 «Доходы местного бюджета на 2022 год» изложить в новой редакции (приложение 1 к настоящему решению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в ведомственной структуре расходов на 2022 год» изложить в новой редакции (приложение 2 к настоящему решению).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1.4. Приложение 3 «Источники внутреннего финансирования дефицита местного бюджета на 2022 год» изложить в новой редакции (приложение 3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   Пункт 11 изложить в следующей редакции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Утвердить объем межбюджетных трансфертов, получаемых из других бюджетов бюджетной системы Российской Федерации на 2022 год в размере 35099,1 тыс. рублей.»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 Настоящее решение вступает в силу со дня его официального опубликования (обнародования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Хоседа-Хардский сельсовет» ЗР НАО                                                               А.Н. Танз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0:49:00Z</dcterms:created>
  <dc:creator>Безумова</dc:creator>
  <dc:description/>
  <cp:keywords/>
  <dc:language>en-US</dc:language>
  <cp:lastModifiedBy>ШОО</cp:lastModifiedBy>
  <cp:lastPrinted>2022-04-19T09:09:00Z</cp:lastPrinted>
  <dcterms:modified xsi:type="dcterms:W3CDTF">2022-04-19T06:10:00Z</dcterms:modified>
  <cp:revision>29</cp:revision>
  <dc:subject/>
  <dc:title/>
</cp:coreProperties>
</file>