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от 15.04.2022 №169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Хоседа-Хардский сельсовет» ЗР НА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21 № 1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7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121,7</w:t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2121,7   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9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93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9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9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2-04-19T09:15:00Z</cp:lastPrinted>
  <dcterms:modified xsi:type="dcterms:W3CDTF">2022-04-19T06:16:00Z</dcterms:modified>
  <cp:revision>185</cp:revision>
  <dc:subject/>
  <dc:title/>
</cp:coreProperties>
</file>