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color w:val="FF0000"/>
        </w:rPr>
        <w:drawing>
          <wp:inline distT="0" distB="0" distL="0" distR="0">
            <wp:extent cx="427355" cy="532130"/>
            <wp:effectExtent l="0" t="0" r="0" b="0"/>
            <wp:docPr id="1" name="Герб Харут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рут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ЛЬСКОГО ПОСЕЛ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ХОСЕДА-ХАРДСКИЙ СЕЛЬСОВЕТ» ЗАПОЛЯРНОГО РАЙО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идцать девятое заседание 27 -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20 мая 2022 года № 17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решение Совета депутатов Сельского поселения «Хоседа-Хардский сельсовет» Заполяр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енецкого автономного округа от 28.12.2021 № 156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О местном бюджете на 2022 год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о статьёй 35 Федерального закона от 06.10.2003 года № 131-ФЗ «Об общих принципах организации местного самоуправления в Российской Федерации», на основании статьи 24 Устава Сельского поселения «Хоседа-Хардский сельсовет» Заполярного района Ненецкого автономного округа, Совет депутатов Сельского поселения «Хоседа-Хард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РЕШИЛ: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  Внести в решение Совета Депутатов Сельского поселения «Хоседа-Хардский сельсовет» ЗР НАО от 28.12.2021 № 156 «О местном бюджете на 2022 год» (в редакции от 24.02.2022 № 162; от 18.03.2022 № 168; от 15.04.2022 № 169) следующие изменения: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 Пункт 1 изложить в следующей редакции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1. Утвердить основные характеристики местного бюджета на 2022 год: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  прогнозируемый общий объем доходов местного бюджета в сумме 36813,2 тыс. руб.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)   общий объем расходов местного бюджета в сумме 39021,0 тыс. руб.;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 прогнозируемый дефицит местного бюджета в сумме 2207,8 тыс. руб. или 128,8 процента, утвержденного общего годового объема доходов местного бюджета без учёта утвержденного объема безвозмездных поступлений»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2. 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2 год» изложить в новой редакции (приложение 1 к настоящему решению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3. Приложение 3 «Источники внутреннего финансирования дефицита местного бюджета на 2022 год» изложить в новой редакции (приложение 2 к настоящему решению). 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3.  Настоящее решение вступает в силу со дня его официального опубликования (обнародования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Хоседа-Хардский сельсовет» ЗР НАО                                                                    А.Н. Танзов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10:49:00Z</dcterms:created>
  <dc:creator>Безумова</dc:creator>
  <dc:description/>
  <cp:keywords/>
  <dc:language>en-US</dc:language>
  <cp:lastModifiedBy>ШОО</cp:lastModifiedBy>
  <cp:lastPrinted>2022-05-23T10:59:00Z</cp:lastPrinted>
  <dcterms:modified xsi:type="dcterms:W3CDTF">2022-05-23T07:59:00Z</dcterms:modified>
  <cp:revision>42</cp:revision>
  <dc:subject/>
  <dc:title/>
</cp:coreProperties>
</file>