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0.06.2022 № 178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Хоседа-Хардский сельсовет» ЗР НА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21 № 15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7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298,7</w:t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98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81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781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81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781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11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2-06-20T14:25:00Z</cp:lastPrinted>
  <dcterms:modified xsi:type="dcterms:W3CDTF">2022-06-20T11:25:00Z</dcterms:modified>
  <cp:revision>194</cp:revision>
  <dc:subject/>
  <dc:title/>
</cp:coreProperties>
</file>