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color w:val="FF0000"/>
        </w:rPr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ЗАПОЛЯР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оковое заседание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0 июня 2022 года № 17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решение Совета депутатов Сельского поселения «Хоседа-Хардский сельсовет» Заполярного района Ненецкого автономного округа от 28.12.2021 № 15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местном бюджете на 2022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Сельского поселения «Хоседа-Хардский сельсовет» Заполярного района Ненецкого автономного округа, Совет депутатов Сельского поселения «Хоседа-Хард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РЕШИЛ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  Внести в решение Совета Депутатов Сельского поселения «Хоседа-Хардский сельсовет» ЗР НАО от 28.12.2021 № 156 «О местном бюджете на 2022 год» (в редакции от 24.02.2022 № 162; от 18.03.2022 № 168; от 15.04.2022 № 169; от 20.05.2022 № 174) следующие изменения: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 Пункт 1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1. Утвердить основные характеристики местного бюджета на 2022 год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  прогнозируемый общий объем доходов местного бюджета в сумме 37817,3 тыс. руб.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)   общий объем расходов местного бюджета в сумме 40116,0 тыс. руб.;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 прогнозируемый дефицит местного бюджета в сумме 2298,7 тыс. руб. или 111,6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 Приложение 1 «Доходы местного бюджета на 2022 год» изложить в новой редакции (приложение 1 к настоящему решению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» изложить в новой редакции (приложение 2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4. Приложение 3 «Источники внутреннего финансирования дефицита местного бюджета на 2022 год» изложить в новой редакции (приложение 3 к настоящему решению)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 Пункт 11 изложить в следующей редакции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Утвердить объем межбюджетных трансфертов, получаемых из других бюджетов бюджетной системы Российской Федерации на 2022 год в размере 35608,2 тыс. руб.»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 Настоящее решение вступает в силу со дня его официального опубликования (обнародования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оседа-Хардский сельсовет» ЗР НАО                          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49:00Z</dcterms:created>
  <dc:creator>Безумова</dc:creator>
  <dc:description/>
  <cp:keywords/>
  <dc:language>en-US</dc:language>
  <cp:lastModifiedBy>ШОО</cp:lastModifiedBy>
  <cp:lastPrinted>2022-06-20T14:18:00Z</cp:lastPrinted>
  <dcterms:modified xsi:type="dcterms:W3CDTF">2022-06-20T11:18:00Z</dcterms:modified>
  <cp:revision>47</cp:revision>
  <dc:subject/>
  <dc:title/>
</cp:coreProperties>
</file>