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12.08.2022 № 182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Приложение 1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 xml:space="preserve">к решению Совета депутатов 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8.12.2021 № 15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2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8240,30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22,4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9,9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9,9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19,9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771,0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621,0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5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29,9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41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241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4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511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8,3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72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7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147,7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0147,7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3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913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01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0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20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оддержание в постоянной готовности местной автоматизированной системы централизованного оповещения гражданской бороны муниципального района "Заполярный район"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color w:val="000000"/>
                <w:sz w:val="28"/>
              </w:rPr>
              <w:t>635,4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</w:rPr>
              <w:t>63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 xml:space="preserve">Иные межбюджетные трансферты в рамках МП "Управление муниципальным имуществом муниципального района «Заполярный район» на 2022-2030 годы»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6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5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емонт здания аэропорта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9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1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517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5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тсыпка щебнем проезда по ул. Полярная – Проезд 37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403,6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8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квартиры № 2 жилого дома № 24 по ул. Новая в п. Харута Сельского поселения "Хоседа-Хардский сельсовет" ЗР НА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4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капитальный ремонт жилого дома № 23 по </w:t>
            </w:r>
          </w:p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ул. Новая в п. Харута Сельского поселения "Хоседа-Хардский сельсовет" ЗР НА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57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12-квартирного жилого дома № 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3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 квартиры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5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9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500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30 2 07 0502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5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4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2-08-15T09:56:00Z</cp:lastPrinted>
  <dcterms:modified xsi:type="dcterms:W3CDTF">2022-08-15T06:56:00Z</dcterms:modified>
  <cp:revision>457</cp:revision>
  <dc:subject/>
  <dc:title>Приложение  № 1</dc:title>
</cp:coreProperties>
</file>