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color w:val="FF0000"/>
        </w:rPr>
        <w:drawing>
          <wp:inline distT="0" distB="0" distL="0" distR="0">
            <wp:extent cx="427355" cy="532130"/>
            <wp:effectExtent l="0" t="0" r="0" b="0"/>
            <wp:docPr id="1" name="Герб Хару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рут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ХОСЕДА-ХАРДСКИЙ СЕЛЬСОВЕТ» ЗАПОЛЯРНОГО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ок первое заседание 27 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12 августа 2022 года № 18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 внесении изменений в решение Совета депутатов Сельского поселения «Хоседа-Хардский сельсовет» Заполяр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енецкого автономного округа от 28.12.2021 № 156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О местном бюджете на 2022 го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атьёй 35 Федерального закона от 06.10.2003 года № 131-ФЗ «Об общих принципах организации местного самоуправления в Российской Федерации», на основании статьи 24 Устава Сельского поселения «Хоседа-Хардский сельсовет» Заполярного района Ненецкого автономного округа, Совет депутатов Сельского поселения «Хоседа-Хард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РЕШИЛ: </w:t>
      </w:r>
    </w:p>
    <w:p>
      <w:pPr>
        <w:pStyle w:val="ConsPlusTitl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  Внести в решение Совета Депутатов Сельского поселения «Хоседа-Хардский сельсовет» ЗР НАО от 28.12.2021 № 156 «О местном бюджете на 2022 год» (в редакции от 24.02.2022 № 162; от 18.03.2022 № 168; от 15.04.2022 № 169; от 20.05.2022 № 174; от 20.06.2022 №178) следующие изменения: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 Пункт 1 изложить в следующей редакции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1. Утвердить основные характеристики местного бюджета на 2022 год: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  прогнозируемый общий объем доходов местного бюджета в сумме 38240,4 тыс. руб.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)   общий объем расходов местного бюджета в сумме 40539,0 тыс. руб.;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 прогнозируемый дефицит местного бюджета в сумме 2298,7 тыс. руб. или 94,9 процента, утвержденного общего годового объема доходов местного бюджета без учёта утвержденного объема безвозмездных поступлений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  Приложение 1 «Доходы местного бюджета на 2022 год» изложить в новой редакции (приложение 1 к настоящему решению)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3. 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2 год» изложить в новой редакции (приложение 2 к настоящему решению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4. Приложение 3 «Источники внутреннего финансирования дефицита местного бюджета на 2022 год» изложить в новой редакции (приложение 3 к настоящему решению).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. Пункт 11 изложить в следующей редакции: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Утвердить объем межбюджетных трансфертов, получаемых из других бюджетов бюджетной системы Российской Федерации на 2022 год в размере 35621,0 тыс. руб.»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3.  Настоящее решение вступает в силу со дня его официального опубликования (обнародования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Хоседа-Хардский сельсовет» ЗР НАО                                                                 А.Н. Танзов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0:49:00Z</dcterms:created>
  <dc:creator>Безумова</dc:creator>
  <dc:description/>
  <cp:keywords/>
  <dc:language>en-US</dc:language>
  <cp:lastModifiedBy>ШОО</cp:lastModifiedBy>
  <cp:lastPrinted>2022-08-15T09:45:00Z</cp:lastPrinted>
  <dcterms:modified xsi:type="dcterms:W3CDTF">2022-08-15T06:46:00Z</dcterms:modified>
  <cp:revision>53</cp:revision>
  <dc:subject/>
  <dc:title/>
</cp:coreProperties>
</file>