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СЕДА-ХАРДСКИЙ СЕЛЬСОВЕТ» ЗАПОЛЯР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идцать третье заседание 27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16 ноября 2021 года №1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изменений в решение Совета депутатов муниципального образования «Хоседа-Хардский сельсовет» НАО от 25.12.2020 № 11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 местном бюджете на 2021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сельского поселения «Хоседа-Хардский сельсовет» Заполярного района Ненецкого автономного округа, Совет депутатов сельского поселения «Хоседа-Хард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РЕШИЛ: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  Внести в решение Совета Депутатов МО «Хоседа-Хардский сельсовет» НАО от 25.12.2020 № 117 «О местном бюджете на 2021 год» (в ред. след. реш. от 27.04.2021 №129; от 19.08.2021 №138; от 20.09.2021 №141)   следующие изменения и дополнения:   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 Пункт 1 изложить в следующей редакции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1. Утвердить основные характеристики местного бюджета на 2021 год: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  прогнозируемый общий объем доходов местного бюджета в сумме 34001,7 тыс. руб.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)   общий объем расходов местного бюджета в сумме 34846,1 тыс. руб.;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 прогнозируемый дефицит местного бюджета в сумме 844,4 тыс. рублей или 46,8 процента, утвержденного общего годового объема доходов местного бюджета без учёта утвержденного объема безвозмездных поступлений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 Приложение 1 «Доходы местного бюджета на 2021 год» изложить в новой редакции (приложение 1 к настоящему решению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в ведомственной структуре расходов на 2021 год» изложить в новой редакции (приложение 2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1.4. Приложение 3 «Источники внутреннего финансирования дефицита местного бюджета на 2021 год» изложить в новой редакции (приложение 3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Пункт 11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Утвердить объем межбюджетных трансфертов, получаемых из других бюджетов бюджетной системы Российской Федерации на 2021 год в размере 32188,1 тыс. рублей.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Хоседа-Хардский сельсовет» ЗР НАО                                                               А.Н. Танз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8:00Z</dcterms:created>
  <dc:creator>Безумова</dc:creator>
  <dc:description/>
  <cp:keywords/>
  <dc:language>en-US</dc:language>
  <cp:lastModifiedBy>ШОО</cp:lastModifiedBy>
  <cp:lastPrinted>2021-11-17T11:58:00Z</cp:lastPrinted>
  <dcterms:modified xsi:type="dcterms:W3CDTF">2021-11-17T08:58:00Z</dcterms:modified>
  <cp:revision>254</cp:revision>
  <dc:subject/>
  <dc:title/>
</cp:coreProperties>
</file>