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к решению Совета депутатов Сельского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поселения «Хоседа-Хардский сельсовет» ЗР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НАО от 16.11.2021 № 144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(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1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4001,7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06,4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4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4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51,4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9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5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trHeight w:val="25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2195,3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2188,1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17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9,5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местным бюджетам на реализацию проектов по поддержке местных инициа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,5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17,8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44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8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765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3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24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24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61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61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419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55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164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155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88,5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58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Управление муниципальным имуществом"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МП "Развитие административной системы местного самоуправления муниципального района "Заполярный район" на 2017-2025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выполнение работ по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06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82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9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12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64,4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74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 квартирного жилого дома №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474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6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30 2 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7,2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1-11-17T12:00:00Z</cp:lastPrinted>
  <dcterms:modified xsi:type="dcterms:W3CDTF">2021-11-17T09:00:00Z</dcterms:modified>
  <cp:revision>398</cp:revision>
  <dc:subject/>
  <dc:title>Приложение  № 1</dc:title>
</cp:coreProperties>
</file>