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FF0000"/>
          <w:sz w:val="26"/>
          <w:szCs w:val="26"/>
        </w:rPr>
      </w:pPr>
      <w:r>
        <w:rPr/>
        <w:drawing>
          <wp:inline distT="0" distB="0" distL="0" distR="0">
            <wp:extent cx="427355" cy="532130"/>
            <wp:effectExtent l="0" t="0" r="0" b="0"/>
            <wp:docPr id="1" name="Герб Хару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рут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ХОСЕДА-ХАРДСКИЙ СЕЛЬСОВЕТ» ЗАПОЛЯР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идцать пятое заседание 27 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28 декабря 2021 года №15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 внесении изменений в решение Совета депутатов муниципального образования «Хоседа-Хардский сельсовет» НАО от 25.12.2020 № 117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О местном бюджете на 2021 го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атьёй 35 Федерального закона от 06.10.2003 года № 131-ФЗ «Об общих принципах организации местного самоуправления в Российской Федерации», на основании статьи 24 Устава сельского поселения «Хоседа-Хардский сельсовет» Заполярного района Ненецкого автономного округа, Совет депутатов сельского поселения «Хоседа-Хард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РЕШИЛ: 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  Внести в решение Совета Депутатов МО «Хоседа-Хардский сельсовет» НАО от 25.12.2020 № 117 «О местном бюджете на 2021 год» (в ред. след. реш. от 27.04.2021 №129; от 19.08.2021 №138; от 20.09.2021 №141; от 16.11.2021 №144)   следующие изменения и дополнения:    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 Пункт 1 изложить в следующей редакции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1. Утвердить основные характеристики местного бюджета на 2021 год: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  прогнозируемый общий объем доходов местного бюджета в сумме 33913,6 тыс. руб.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)   общий объем расходов местного бюджета в сумме 34318,0 тыс. руб.;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 прогнозируемый дефицит местного бюджета в сумме 404,4 тыс. рублей или 18,0 процента, утвержденного общего годового объема доходов местного бюджета без учёта утвержденного объема безвозмездных поступлений»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  Приложение 1 «Доходы местного бюджета на 2021 год» изложить в новой редакции (приложение 1 к настоящему решению)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3.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в ведомственной структуре расходов на 2021 год» изложить в новой редакции (приложение 2 к настоящему решению).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1.4. Приложение 3 «Источники внутреннего финансирования дефицита местного бюджета на 2021 год» изложить в новой редакции (приложение 3 к настоящему решению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2.  Пункт 11 изложить в следующей редакции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Утвердить объем межбюджетных трансфертов, получаемых из других бюджетов бюджетной системы Российской Федерации на 2021 год в размере  31660,0 тыс. рублей.»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Хоседа-Хардский сельсовет» ЗР НАО                                                               А.Н. Танзов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0:49:00Z</dcterms:created>
  <dc:creator>Безумова</dc:creator>
  <dc:description/>
  <cp:keywords/>
  <dc:language>en-US</dc:language>
  <cp:lastModifiedBy>ШОО</cp:lastModifiedBy>
  <cp:lastPrinted>2021-12-30T09:30:00Z</cp:lastPrinted>
  <dcterms:modified xsi:type="dcterms:W3CDTF">2021-12-30T06:32:00Z</dcterms:modified>
  <cp:revision>9</cp:revision>
  <dc:subject/>
  <dc:title/>
</cp:coreProperties>
</file>