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8.12.2021 № 156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2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5378,3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93,1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7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7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64,7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7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3685,2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3685,2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65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0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0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Style w:val="Blk"/>
                <w:b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60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406,8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37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,6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я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4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812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8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23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держание авиаплощадок в поселениях Заполярн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23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40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40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328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8328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«Управление финансами в муниципальном районе «Заполярный район» на 2019-2025 год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53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913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001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704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208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2157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  <w:highlight w:val="magenta"/>
              </w:rPr>
            </w:pPr>
            <w:r>
              <w:rPr>
                <w:b w:val="false"/>
                <w:i/>
                <w:sz w:val="24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9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оддержание в постоянной готовности местной автоматизированной системы централизованного оповещения гражданской бороны муниципального района "Заполярный район"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06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color w:val="000000"/>
                <w:sz w:val="28"/>
              </w:rPr>
              <w:t>635,4</w:t>
            </w:r>
          </w:p>
        </w:tc>
      </w:tr>
      <w:tr>
        <w:trPr>
          <w:trHeight w:val="1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</w:rPr>
              <w:t>635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 xml:space="preserve">Иные межбюджетные трансферты в рамках МП "Управление муниципальным имуществом муниципального района «Заполярный район» на 2022-2030 годы»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864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емонт здания аэропорта в п. Харута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9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социальной инфраструктуры и создание комфортных условий проживания на территории муниципального района "Заполярный район" на 2021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92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501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3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850,8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3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highlight w:val="yellow"/>
              </w:rPr>
            </w:pPr>
            <w:r>
              <w:rPr>
                <w:bCs/>
                <w:i/>
                <w:sz w:val="28"/>
              </w:rPr>
              <w:t>13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78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квартиры №2 жилого дома №24 по ул. Новая в п. Харута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147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жилого дома №23 по ул. Новая в п. Харута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257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12-квартирного жилого дома № 5А по ул. Победы в п. Харута с целью нормализации температурного режи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235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иобретение квартиры в п. Харута сельского поселения «Хоседа-Хардский сельсовет» ЗР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15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9,8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3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ШОО</cp:lastModifiedBy>
  <cp:lastPrinted>2021-12-30T09:41:00Z</cp:lastPrinted>
  <dcterms:modified xsi:type="dcterms:W3CDTF">2021-12-30T06:41:00Z</dcterms:modified>
  <cp:revision>421</cp:revision>
  <dc:subject/>
  <dc:title>Приложение  № 1</dc:title>
</cp:coreProperties>
</file>