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"Хоседа-Хардский сельсовет»" ЗР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12.2021 № 15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источников финансирования дефицита бюджета на 2022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64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глав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  </w:t>
              <w:br/>
              <w:t xml:space="preserve">подгруппы, статьи </w:t>
              <w:br/>
              <w:t xml:space="preserve">и вида источников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"Хоседа-Хардский сельсовет» Заполярного района Ненецкого автономного округа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2 01 10 0000 510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  </w:t>
              <w:br/>
              <w:t xml:space="preserve">бюджетов сельских поселений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  </w:t>
              <w:br/>
              <w:t>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04:00Z</dcterms:created>
  <dc:creator>Ирина Дмитриевна</dc:creator>
  <dc:description/>
  <cp:keywords/>
  <dc:language>en-US</dc:language>
  <cp:lastModifiedBy>ШОО</cp:lastModifiedBy>
  <cp:lastPrinted>2021-12-30T09:43:00Z</cp:lastPrinted>
  <dcterms:modified xsi:type="dcterms:W3CDTF">2021-12-30T06:44:00Z</dcterms:modified>
  <cp:revision>109</cp:revision>
  <dc:subject/>
  <dc:title/>
</cp:coreProperties>
</file>