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дцать треть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03 июля 2020 года № 10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 решение Совета депутатов МО «Хоседа-Хардский сельсовет» НАО от 27.12.2019 № 86 «О местном бюджете на 2020 год»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муниципального образования «Хоседа-Хардский сельсовет» Ненецкого автономного округа, Совет депутатов муниципального образования «Хоседа-Хард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ШИЛ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  Внести в решение Совета Депутатов МО «Хоседа-Хардский сельсовет» НАО от 27.12.2019 № 86 «О местном бюджете на 2020 год» (в редакции от 27.02.2020 №90; от 26.03.2020 №92; от 29.05.2020 №96) следующие изменения и дополнения: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 Пункт 1 изложить в следующей редакции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1. Утвердить основные характеристики местного бюджета на 2020 год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рогнозируемый общий объём доходов местного бюджета в сумме 28186,9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)   общий объем расходов местного бюджета в сумме 29259,2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 прогнозируемый дефицит местного бюджета в сумме 1072,3 тыс. рублей или 64,8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Приложение 1 «Доходы местного бюджета на 2020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0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Приложение 3 «Источники внутреннего финансирования дефицита местного бюджета на 2020 год» изложить в новой редакции (приложение 3 к настоящему решению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5.   Пункт 11 изложить в новой редакци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Утвердить объем межбюджетных трансфертов, получаемых из других бюджетов бюджетной системы Российской Федерации на 2020 год в размере 26531,2 тыс. руб.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Хоседа-Хардский сельсовет» НАО  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Безумова</dc:creator>
  <dc:description/>
  <cp:keywords/>
  <dc:language>en-US</dc:language>
  <cp:lastModifiedBy>ШОО</cp:lastModifiedBy>
  <cp:lastPrinted>2020-07-03T09:53:00Z</cp:lastPrinted>
  <dcterms:modified xsi:type="dcterms:W3CDTF">2020-07-07T07:20:00Z</dcterms:modified>
  <cp:revision>206</cp:revision>
  <dc:subject/>
  <dc:title/>
</cp:coreProperties>
</file>