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27355" cy="532130"/>
            <wp:effectExtent l="0" t="0" r="0" b="0"/>
            <wp:docPr id="1" name="Герб Харут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арут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ХОСЕДА-ХАРДСКИЙ СЕЛЬСОВЕТ» НЕНЕЦ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Двадцать третье заседание 27 -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03 июля 2020 года № 10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местного бюджета за 2019 год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ёй 35 Федерального закона от 06.10.2003 года № 131-ФЗ «Об общих принципах организации местного самоуправления в Российской Федерации», со статьей 34 Положения о бюджетном процессе и бюджетном устройстве в муниципальном образовании «Хоседа-Хардский сельсовет» Ненецкого автономного округа, на основании Устава муниципального образования «Хоседа-Хардский сельсовет» Ненецкого автономного округа, Совет депутатов муниципального образования «Хоседа-Хардский сельсовет»  Ненецкого автономного округа </w:t>
      </w:r>
      <w:r>
        <w:rPr>
          <w:rFonts w:cs="Times New Roman" w:ascii="Times New Roman" w:hAnsi="Times New Roman"/>
          <w:sz w:val="28"/>
          <w:szCs w:val="28"/>
        </w:rPr>
        <w:t>РЕШИ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отчет об исполнении местного бюджета за 2019 год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ам в сумме 23551,9 тыс. рублей, по расходам в сумме 24981,5 тыс. рублей, с превышением расходов над доходами (дефицит) в сумме 1429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отчет об исполнении местного бюджета за 2019 год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 Доходы местного бюджета по кодам классификации доходов бюджетов за   2019 год,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Расходы местного бюджета по ведомственной структуре расходов местного бюджета за 2019 год,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 Источники финансирования дефицита бюджета по кодам классификации источников финансирования дефицитов бюджетов за 2019 год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 Расходы бюджета по разделам и подразделам классификации расходов бюджетов за 2019 год,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</w:t>
      </w:r>
    </w:p>
    <w:p>
      <w:pPr>
        <w:pStyle w:val="Normal"/>
        <w:rPr/>
      </w:pPr>
      <w:r>
        <w:rPr>
          <w:sz w:val="28"/>
          <w:szCs w:val="28"/>
        </w:rPr>
        <w:t>«Хоседа-Хардский сельсовет» НАО                                                  А.Н. Танз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+по ширине"/>
    <w:basedOn w:val="Normal"/>
    <w:qFormat/>
    <w:pPr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6:53:00Z</dcterms:created>
  <dc:creator>Oem</dc:creator>
  <dc:description/>
  <cp:keywords/>
  <dc:language>en-US</dc:language>
  <cp:lastModifiedBy>ШОО</cp:lastModifiedBy>
  <cp:lastPrinted>2017-05-31T10:28:00Z</cp:lastPrinted>
  <dcterms:modified xsi:type="dcterms:W3CDTF">2020-07-07T07:25:00Z</dcterms:modified>
  <cp:revision>101</cp:revision>
  <dc:subject/>
  <dc:title>СОВЕТ ДЕПУТАТОВ  МУНИЦИПАЛЬНОГО ОБРАЗОВАНИЯ  </dc:title>
</cp:coreProperties>
</file>