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3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Хоседа-Хардский  сельсовет" НАО                                                                                                                                                                                            от  03.07.2020 № 106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по кодам классификации источников финансирования дефицитов бюджетов за 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57"/>
        <w:gridCol w:w="1273"/>
        <w:gridCol w:w="1386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9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2019 год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250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29,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2501,9   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29,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62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551,9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462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551,9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62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235,9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462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35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1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81,5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1,5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1,5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1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8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7:00Z</dcterms:created>
  <dc:creator>Анна Васильевна</dc:creator>
  <dc:description/>
  <cp:keywords/>
  <dc:language>en-US</dc:language>
  <cp:lastModifiedBy>ШОО</cp:lastModifiedBy>
  <cp:lastPrinted>2017-05-31T10:31:00Z</cp:lastPrinted>
  <dcterms:modified xsi:type="dcterms:W3CDTF">2020-07-07T07:31:00Z</dcterms:modified>
  <cp:revision>143</cp:revision>
  <dc:subject/>
  <dc:title/>
</cp:coreProperties>
</file>