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2562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spacing w:before="30" w:after="30"/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69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531495"/>
            <wp:effectExtent l="0" t="0" r="0" b="0"/>
            <wp:wrapSquare wrapText="right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четвертое заседание 27 -го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0 октября 2020 года № 1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(в редакции от 27.02.2020 №90; от 26.03.2020 №92; от 29.05.2020 №96; от 03.07.2020 №105) следующие изменения:    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Хоседа-Хардский сельсовет» НАО                                                           А.Н. Танзов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ШОО</cp:lastModifiedBy>
  <cp:lastPrinted>2020-10-23T09:55:00Z</cp:lastPrinted>
  <dcterms:modified xsi:type="dcterms:W3CDTF">2020-10-23T06:56:00Z</dcterms:modified>
  <cp:revision>218</cp:revision>
  <dc:subject/>
  <dc:title/>
</cp:coreProperties>
</file>