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6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</w:t>
      </w: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7.12.2019 № 8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0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364,6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58,9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9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9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10,9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4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8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3 02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705,7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705,7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7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825,2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2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местным бюджетам на реализацию проектов по поддержке местных инициати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12,1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55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630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96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"Заполярный район" на 2017-2022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1879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16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/>
              <w:t xml:space="preserve"> </w:t>
            </w:r>
            <w:r>
              <w:rPr>
                <w:b w:val="false"/>
                <w:i/>
                <w:sz w:val="24"/>
              </w:rPr>
              <w:t>Приобретение и доставка двух мобильных зданий (помещения ожидания воздушных судов) в п. Харута МО «Хоседа-Хардский сельсовет» НАО с подключением к электросет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</w:t>
            </w:r>
            <w:r>
              <w:rPr>
                <w:bCs/>
                <w:i/>
              </w:rPr>
              <w:t>166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06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306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33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33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2 «Управление муниципальным имуществом» МП «Развитие административной системы местного самоуправления муниципального района «Заполярный район» на 2017-2022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установка узла коммерческого учета тепловой энергии в здании аэропорта по ул. Победы, д. 18 в п. Харута МО "Хоседа-Хардский сельсовет"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8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2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42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83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3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9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19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39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1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7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ведение кадастровых работ по формированию 5 земельных участков под жилые дома в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50,0</w:t>
            </w:r>
          </w:p>
        </w:tc>
      </w:tr>
      <w:tr>
        <w:trPr>
          <w:trHeight w:val="69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79,6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, мероприяти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2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462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емонт узла комерческого учета тепловой энергии в многоквартирном доме №5Б по ул. Победы в п. Харута МО "Хоседа-Хардский сельсовет"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63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7,7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Финансист</cp:lastModifiedBy>
  <cp:lastPrinted>2020-12-29T14:37:00Z</cp:lastPrinted>
  <dcterms:modified xsi:type="dcterms:W3CDTF">2020-12-29T11:37:00Z</dcterms:modified>
  <cp:revision>370</cp:revision>
  <dc:subject/>
  <dc:title>Приложение  № 1</dc:title>
</cp:coreProperties>
</file>