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</w:t>
      </w:r>
      <w:r>
        <w:rPr/>
        <w:drawing>
          <wp:inline distT="0" distB="0" distL="0" distR="0">
            <wp:extent cx="427355" cy="532130"/>
            <wp:effectExtent l="0" t="0" r="0" b="0"/>
            <wp:docPr id="1" name="Герб Хару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рут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ХОСЕДА-ХАРДСКИЙ СЕЛЬСОВЕТ» 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адцать шестое заседание      27 -го созы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25.12.2020 года № 1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Совета депутатов МО «Хоседа-Хардский сельсовет» НАО от 27.12.2019 № 86 «О местном бюджете на 2020 год»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о статьёй 35 Федерального закона от 06.10.2003 года № 131-ФЗ «Об общих принципах организации местного самоуправления в Российской Федерации», на основании статьи 24 Устава муниципального образования «Хоседа-Хардский сельсовет» Ненецкого автономного округа, Совет депутатов муниципального образования «Хоседа-Хард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</w:rPr>
        <w:t xml:space="preserve"> РЕШИЛ: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  Внести в решение Совета Депутатов МО «Хоседа-Хардский сельсовет» НАО от 27.12.2019 № 86 «О местном бюджете на 2020 год» (в редакции от 27.02.2020 №90; от 26.03.2020 №92; от 29.05.2020 №96; от 03.07.2020 №105; от 20.10.2020 №110) следующие изменения:    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 Пункт 1 изложить в следующей редакции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1. Утвердить основные характеристики местного бюджета на 2020 год: 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) прогнозируемый общий объём доходов местного бюджета в сумме 27364,6 тыс. руб.;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)   общий объем расходов местного бюджета в сумме 28436,9 тыс. руб.;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)  прогнозируемый дефицит местного бюджета в сумме 1072,3 тыс. рублей или 64,6 процента, утвержденного общего годового объема доходов местного бюджета без учёта утвержденного объема безвозмездных поступлений»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Приложение 1 «Доходы местного бюджета на 2020 год» изложить в новой редакции (приложение 1 к настоящему решению)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3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в ведомственной структуре расходов на 2020 год» изложить в новой редакции (приложение 2 к настоящему решению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1.4. Приложение 3 «Источники внутреннего финансирования дефицита местного бюджета на 2020 год» изложить в новой редакции (приложение 3 к настоящему решению).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1.5.   Пункт 11 изложить в новой редакци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Утвердить объем межбюджетных трансфертов, получаемых из других бюджетов бюджетной системы Российской Федерации на 2020 год в размере 25705,7 тыс. руб.»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лава МО «Хоседа-Хардский сельсовет» НАО                                     А. Н. Танзов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48:00Z</dcterms:created>
  <dc:creator>Безумова</dc:creator>
  <dc:description/>
  <cp:keywords/>
  <dc:language>en-US</dc:language>
  <cp:lastModifiedBy>Финансист</cp:lastModifiedBy>
  <cp:lastPrinted>2020-07-03T09:53:00Z</cp:lastPrinted>
  <dcterms:modified xsi:type="dcterms:W3CDTF">2020-12-25T10:57:00Z</dcterms:modified>
  <cp:revision>217</cp:revision>
  <dc:subject/>
  <dc:title/>
</cp:coreProperties>
</file>