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7.02.2020 № 90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/>
        <w:t xml:space="preserve">                                                                                                          </w:t>
      </w:r>
      <w:r>
        <w:rPr/>
        <w:t>(</w:t>
      </w:r>
      <w:r>
        <w:rPr>
          <w:sz w:val="20"/>
        </w:rPr>
        <w:t>Приложение 3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sz w:val="20"/>
        </w:rPr>
        <w:t>от 27.12.2019 № 86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0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</w:t>
      </w: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3060"/>
        <w:gridCol w:w="2263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источников внутреннего финансирования дефицитов бюджетов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0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0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072,3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величение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93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5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593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2593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5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-25930,8</w:t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Уменьшение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0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0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средств бюджетов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0 00 0000 60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0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0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0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 01 05 02 01 10 0000 610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700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8T08:26:00Z</dcterms:created>
  <dc:creator>Анна Васильевна</dc:creator>
  <dc:description/>
  <cp:keywords/>
  <dc:language>en-US</dc:language>
  <cp:lastModifiedBy>ШОО</cp:lastModifiedBy>
  <cp:lastPrinted>2019-02-20T11:21:00Z</cp:lastPrinted>
  <dcterms:modified xsi:type="dcterms:W3CDTF">2020-03-17T14:08:00Z</dcterms:modified>
  <cp:revision>151</cp:revision>
  <dc:subject/>
  <dc:title/>
</cp:coreProperties>
</file>