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ИЗВЕЩ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</w:rPr>
        <w:t>21-я сессия(внеочередная) Совета депутатов МО «Хоседа-Хардский сельсовет» НАО 27-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стоится 10 апреля 2020 года, в режиме видео конференцсвяз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ВЕСТКА СЕССИИ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8925"/>
      </w:tblGrid>
      <w:tr>
        <w:trPr/>
        <w:tc>
          <w:tcPr>
            <w:tcW w:w="3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9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 утверждении изменений в правила землепользования и застройки муниципального образования «Хоседа-Хардский сельсовет» Ненецкого автономного округа</w:t>
            </w:r>
          </w:p>
          <w:p>
            <w:pPr>
              <w:pStyle w:val="Normal"/>
              <w:jc w:val="both"/>
              <w:rPr/>
            </w:pPr>
            <w:r>
              <w:rPr/>
              <w:t>Докладчик - Глава МО Танзов Андрей Николаевич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925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/>
              <w:t>Об утверждении Стратегии социально-экономического развития муниципального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/>
              <w:t>образования «Хоседа-Хардский сельсовет» Ненецкого автономного округа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/>
              <w:t xml:space="preserve">до 2030 года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/>
              <w:t>Докладчик – Глава МО Танзов Андрей Николаевич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925" w:type="dxa"/>
            <w:tcBorders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8925" w:type="dxa"/>
            <w:tcBorders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Style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писок рассылки повестки от 02.07.2018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969"/>
        <w:gridCol w:w="3402"/>
        <w:gridCol w:w="166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учреждения, организ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О руководителя, депутат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телефо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вет депутатов 27-го созы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ляева А.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3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овет депутатов 27-го созыва,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пова Г.А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5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вет депутатов 27-го созы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нзадей О.В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1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вет депутатов 27-го созы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сманова А.Б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вет депутатов 27-го созы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хеева С.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1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вет депутатов 27-го созы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чева Ю.Н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28"/>
      <w:szCs w:val="24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8">
    <w:name w:val="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10:39:00Z</dcterms:created>
  <dc:creator>Окладников В.А.</dc:creator>
  <dc:description>47941</dc:description>
  <cp:keywords/>
  <dc:language>en-US</dc:language>
  <cp:lastModifiedBy>ШОО</cp:lastModifiedBy>
  <cp:lastPrinted>2018-07-02T15:04:00Z</cp:lastPrinted>
  <dcterms:modified xsi:type="dcterms:W3CDTF">2020-04-09T06:11:00Z</dcterms:modified>
  <cp:revision>56</cp:revision>
  <dc:subject/>
  <dc:title>ПОВЕСТКА 21 сессии</dc:title>
</cp:coreProperties>
</file>