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608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СЕДА-ХАРДСКИЙ СЕЛЬСОВЕТ»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дцать второе заседание 27 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9 мая 2020 года № 9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и дополнений в решение Совета депутатов МО «Хоседа-Хардский сельсовет» НАО от 27.12.2019 № 86 «О местном бюджете на 2020 год»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о статьёй 35 Федерального закона от 06.10.2003 года № 131-ФЗ «Об общих принципах организации местного самоуправления в Российской Федерации», на основании статьи 24 Устава муниципального образования «Хоседа-Хардский сельсовет» Ненецкого автономного округа, Совет депутатов муниципального образования «Хоседа-Хард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 xml:space="preserve"> РЕШИЛ: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  Внести в решение Совета Депутатов МО «Хоседа-Хардский сельсовет» НАО от 27.12.2019 № 86 «О местном бюджете на 2020 год» (в редакции от 27.02.2020 №90; от 26.03.2020 №92) следующие изменения и дополнения:    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 Пункт 1 изложить в следующей редакции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1. Утвердить основные характеристики местного бюджета на 2020 год: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) прогнозируемый общий объём доходов местного бюджета в сумме 30043,7 тыс. руб.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)   общий объем расходов местного бюджета в сумме 31116,0 тыс. руб.;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)  прогнозируемый дефицит местного бюджета в сумме 1072,3 тыс. рублей или 64,9 процента, утвержденного общего годового объема доходов местного бюджета без учёта утвержденного объема безвозмездных поступлений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Приложение 1 «Доходы местного бюджета на 2020 год» изложить в новой редакции (приложение 1 к настоящему решению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3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в ведомственной структуре расходов на 2020 год» изложить в новой редакции (приложение 2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1.4. Приложение 3 «Источники внутреннего финансирования дефицита местного бюджета на 2020 год» изложить в новой редакции (приложение 3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лава МО «Хоседа-Хардский сельсовет» НАО                                     А.Н. Танзо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48:00Z</dcterms:created>
  <dc:creator>Безумова</dc:creator>
  <dc:description/>
  <cp:keywords/>
  <dc:language>en-US</dc:language>
  <cp:lastModifiedBy>ШОО</cp:lastModifiedBy>
  <cp:lastPrinted>2020-05-29T12:13:00Z</cp:lastPrinted>
  <dcterms:modified xsi:type="dcterms:W3CDTF">2020-05-29T09:13:00Z</dcterms:modified>
  <cp:revision>196</cp:revision>
  <dc:subject/>
  <dc:title/>
</cp:coreProperties>
</file>