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9.05.2020 № 96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 </w:t>
      </w:r>
      <w:r>
        <w:rPr/>
        <w:t>(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>от 27.12.2019 № 8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4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004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4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0043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1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20-05-29T12:15:00Z</cp:lastPrinted>
  <dcterms:modified xsi:type="dcterms:W3CDTF">2020-05-29T09:15:00Z</dcterms:modified>
  <cp:revision>164</cp:revision>
  <dc:subject/>
  <dc:title/>
</cp:coreProperties>
</file>