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</w:t>
      </w: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дцать второе заседание     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9 мая 2020 года №9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 внесении изменений и допол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(в редакции от 27.02.2020 №90; от 26.03.2020 №92) следующие изменения и дополнения:    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 Утвердить основные характеристики местного бюджета на 2020 год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огнозируемый общий объём доходов местного бюджета в сумме 30043,7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  общий объем расходов местного бюджета в сумме 31116,0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 прогнозируемый дефицит местного бюджета в сумме 1072,3 тыс. рублей или 64,8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Приложение 3 «Источники внутреннего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5.  Утвердить объем межбюджетных трансфертов, получаемых из других бюджетов бюджетной системы Российской Федерации на 2020 год в размере 28388,0 тыс. руб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Хоседа-Хардский сельсовет» НАО                                     А. 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14:00Z</dcterms:created>
  <dc:creator>Безумова</dc:creator>
  <dc:description/>
  <cp:keywords/>
  <dc:language>en-US</dc:language>
  <cp:lastModifiedBy>Мой Компьютер</cp:lastModifiedBy>
  <cp:lastPrinted>2019-02-21T17:42:00Z</cp:lastPrinted>
  <dcterms:modified xsi:type="dcterms:W3CDTF">2020-06-03T10:14:00Z</dcterms:modified>
  <cp:revision>2</cp:revision>
  <dc:subject/>
  <dc:title/>
</cp:coreProperties>
</file>