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 постановлению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28.04.2016 № 34п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ов бюджетов 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57"/>
        <w:gridCol w:w="1273"/>
        <w:gridCol w:w="138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1 квартал 2016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,4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9,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20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49,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9,2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20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0,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16-05-16T06:12:00Z</dcterms:modified>
  <cp:revision>129</cp:revision>
  <dc:subject/>
  <dc:title/>
</cp:coreProperties>
</file>