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униципального образования «Хоседа-Хардский сельсовет»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8.04.2015 № 34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 Харут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Об утверждении отчета об исполнении местного бюджета МО «Хоседа-Хардский сельсовет» НА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квартал  2016 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п. 5 ст. 264.2 Бюджетного Кодекса Российской Федерации, Администрация МО Хоседа-Хардский сельсовет»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   Утвердить отчет об исполнении местного бюджета за 1 квартал 2016 года по доходам в сумме 4949,2 тыс. рублей, по расходам в сумме 3310,8 тыс. рублей, с превышением доходов над расходами (профицитом) в сумме 1638,4 тыс.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  Утвердить исполнение  местного бюджета за 1 квартал  2016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 По доходам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 По расходам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3. По источникам </w:t>
      </w:r>
      <w:r>
        <w:rPr>
          <w:sz w:val="26"/>
        </w:rPr>
        <w:t>финансирования дефицита местного бюджета, согласно приложению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  <w:szCs w:val="26"/>
        </w:rPr>
        <w:t>3.   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 «Хоседа-Хардский сельсовет» НАО                                              Г. А. Филип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+по ширине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53:00Z</dcterms:created>
  <dc:creator>Oem</dc:creator>
  <dc:description/>
  <cp:keywords/>
  <dc:language>en-US</dc:language>
  <cp:lastModifiedBy>Финансист</cp:lastModifiedBy>
  <cp:lastPrinted>2015-09-23T14:28:00Z</cp:lastPrinted>
  <dcterms:modified xsi:type="dcterms:W3CDTF">2016-05-12T07:06:00Z</dcterms:modified>
  <cp:revision>52</cp:revision>
  <dc:subject/>
  <dc:title>СОВЕТ ДЕПУТАТОВ  МУНИЦИПАЛЬНОГО ОБРАЗОВАНИЯ  </dc:title>
</cp:coreProperties>
</file>