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3                                                                                                        к  постановлению М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Хоседа-Хардский  сельсовет" НАО                                                                                                                                                                                            от  18.08.2016 № 70п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по кодам классификации источников финансирования дефицитов бюджетов за 1 полугодие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57"/>
        <w:gridCol w:w="1273"/>
        <w:gridCol w:w="1386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6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1полугодие 2016 год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13,9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13,9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21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361,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321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361,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21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361,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321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3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2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47,4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7,4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7,4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2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4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37:00Z</dcterms:created>
  <dc:creator>Анна Васильевна</dc:creator>
  <dc:description/>
  <cp:keywords/>
  <dc:language>en-US</dc:language>
  <cp:lastModifiedBy>Финансист</cp:lastModifiedBy>
  <cp:lastPrinted>2014-06-17T09:54:00Z</cp:lastPrinted>
  <dcterms:modified xsi:type="dcterms:W3CDTF">2016-08-19T11:57:00Z</dcterms:modified>
  <cp:revision>135</cp:revision>
  <dc:subject/>
  <dc:title/>
</cp:coreProperties>
</file>