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8.2016 № 70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 МО «Хоседа-Хард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полугодие  2016 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1 полугодие 2016 года по доходам в сумме 14361,3 тыс. рублей, по расходам в сумме 13047,4 тыс. рублей, с превышением доходов над расходами (профицитом) в сумме 1313,9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Утвердить исполнение  местного бюджета за 1 полугодие  2016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 По расходам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3. По источникам </w:t>
      </w:r>
      <w:r>
        <w:rPr>
          <w:sz w:val="26"/>
        </w:rPr>
        <w:t>финансирования дефицита местного бюджета,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«Хоседа-Хардский сельсовет» НАО                                              Г. А. Филип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Финансист</cp:lastModifiedBy>
  <cp:lastPrinted>2015-09-23T14:28:00Z</cp:lastPrinted>
  <dcterms:modified xsi:type="dcterms:W3CDTF">2016-08-22T12:52:00Z</dcterms:modified>
  <cp:revision>58</cp:revision>
  <dc:subject/>
  <dc:title>СОВЕТ ДЕПУТАТОВ  МУНИЦИПАЛЬНОГО ОБРАЗОВАНИЯ  </dc:title>
</cp:coreProperties>
</file>