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муниципального образования «Хоседа-Хардский сельсовет» 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4.10.2016 № 84п</w:t>
      </w:r>
    </w:p>
    <w:p>
      <w:pPr>
        <w:pStyle w:val="Normal"/>
        <w:spacing w:before="0" w:after="48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 Харута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Об утверждении отчета об исполнении местного бюджета МО «Хоседа-Хардский сельсовет» НА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9 месяцев 2016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п. 5 ст. 264.2 Бюджетного Кодекса Российской Федерации, Администрация МО Хоседа-Хардский сельсовет» НАО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    Утвердить отчет об исполнении местного бюджета за 9 месяцев 2016 года по доходам в сумме 22135,6 тыс. рублей, по расходам в сумме 21379,7 тыс. рублей, с превышением доходов над расходами (профицитом) в сумме 755,9 тыс.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   Утвердить исполнение местного бюджета за 9 месяцев 2016 год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1.  По доходам,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2.  По расходам,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3. По источникам </w:t>
      </w:r>
      <w:r>
        <w:rPr>
          <w:sz w:val="26"/>
        </w:rPr>
        <w:t>финансирования дефицита местного бюджета, согласно приложению 3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</w:t>
      </w:r>
      <w:r>
        <w:rPr>
          <w:sz w:val="26"/>
          <w:szCs w:val="26"/>
        </w:rPr>
        <w:t>3.    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 «Хоседа-Хардский сельсовет» НАО                                              Г. А. Филипп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+по ширине"/>
    <w:basedOn w:val="Normal"/>
    <w:qFormat/>
    <w:pPr>
      <w:jc w:val="center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53:00Z</dcterms:created>
  <dc:creator>Oem</dc:creator>
  <dc:description/>
  <cp:keywords/>
  <dc:language>en-US</dc:language>
  <cp:lastModifiedBy>Финансист</cp:lastModifiedBy>
  <cp:lastPrinted>2015-09-23T14:28:00Z</cp:lastPrinted>
  <dcterms:modified xsi:type="dcterms:W3CDTF">2016-11-14T10:57:00Z</dcterms:modified>
  <cp:revision>66</cp:revision>
  <dc:subject/>
  <dc:title>СОВЕТ ДЕПУТАТОВ  МУНИЦИПАЛЬНОГО ОБРАЗОВАНИЯ  </dc:title>
</cp:coreProperties>
</file>