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 постановлению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14.10.2016 № 84п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ов бюджетов за 9 месяцев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57"/>
        <w:gridCol w:w="1273"/>
        <w:gridCol w:w="138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9 месяцев 2016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,1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5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35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5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135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5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35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5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1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7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9,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7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16-10-14T12:59:00Z</dcterms:modified>
  <cp:revision>139</cp:revision>
  <dc:subject/>
  <dc:title/>
</cp:coreProperties>
</file>