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</w:t>
      </w:r>
      <w:r>
        <w:rPr>
          <w:sz w:val="20"/>
          <w:szCs w:val="20"/>
        </w:rPr>
        <w:t>Приложение 3                                                                                                        к  постановлению   МО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"Хоседа-Хардский  сельсовет" НАО                                                                                                                                                                                            от  27.07.2015 № 61п               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/>
        <w:t>Источники  внутреннего финансирования дефицита местного бюджета за 1 полугодие 2015 год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</w:t>
      </w:r>
      <w:r>
        <w:rPr/>
        <w:t>тыс. руб.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38"/>
        <w:gridCol w:w="3359"/>
        <w:gridCol w:w="1272"/>
        <w:gridCol w:w="1386"/>
      </w:tblGrid>
      <w:tr>
        <w:trPr/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 бюджетной классификации</w:t>
            </w:r>
          </w:p>
          <w:p>
            <w:pPr>
              <w:pStyle w:val="Normal"/>
              <w:jc w:val="center"/>
              <w:rPr/>
            </w:pPr>
            <w:r>
              <w:rPr/>
              <w:t>источников внутреннего финансирования дефицитов бюджетов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ан на 2015 год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ссовое исполнение за 1 полугодие 2015 года</w:t>
            </w:r>
          </w:p>
        </w:tc>
      </w:tr>
      <w:tr>
        <w:trPr/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зменение остатков средств на счетах по учету средств бюджетов</w:t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30 01 05 00 00 00 0000 00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    </w:t>
            </w:r>
            <w:r>
              <w:rPr/>
              <w:t>606,5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-1855,2</w:t>
            </w:r>
          </w:p>
        </w:tc>
      </w:tr>
      <w:tr>
        <w:trPr/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величение остатков средств бюджетов</w:t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30 01 05 00 00 00 0000 50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31668,7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13636,6</w:t>
            </w:r>
          </w:p>
        </w:tc>
      </w:tr>
      <w:tr>
        <w:trPr/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средств бюджетов</w:t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30 01 05 02 00 00 0000 50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31668,7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13636,6</w:t>
            </w:r>
          </w:p>
        </w:tc>
      </w:tr>
      <w:tr>
        <w:trPr/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величение прочих остатков денежных средств бюджетов </w:t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30 01 05 02 01 00 0000 51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31668,7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13636,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денежных средств бюджетов сельских поселений</w:t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30 01 05 02 01 10 0000 51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31668,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13636,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Уменьшение остатков средств бюджетов </w:t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30 01 05 00 00 00 0000 60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2275,2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781,4</w:t>
            </w:r>
          </w:p>
        </w:tc>
      </w:tr>
      <w:tr>
        <w:trPr>
          <w:trHeight w:val="533" w:hRule="atLeast"/>
        </w:trPr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меньшение прочих остатков средств бюджетов </w:t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30 01 05 02 00 00 0000 6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2275,2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781,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бюджетов</w:t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30 01 05 02 01 00 0000 61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2275,2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781,4</w:t>
            </w:r>
          </w:p>
        </w:tc>
      </w:tr>
      <w:tr>
        <w:trPr/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бюджетов сельских поселений</w:t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30 01 05 02 01 10 0000 61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2275,2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781,4</w:t>
            </w:r>
          </w:p>
        </w:tc>
      </w:tr>
      <w:tr>
        <w:trPr/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очники внутреннего финансирования дефицитов бюджетов</w:t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30 01 00 00 00 00 0000 00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   </w:t>
            </w:r>
            <w:r>
              <w:rPr/>
              <w:t>606,5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-1855,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26T12:37:00Z</dcterms:created>
  <dc:creator>Анна Васильевна</dc:creator>
  <dc:description/>
  <cp:keywords/>
  <dc:language>en-US</dc:language>
  <cp:lastModifiedBy>Финансист</cp:lastModifiedBy>
  <cp:lastPrinted>2015-07-27T16:31:00Z</cp:lastPrinted>
  <dcterms:modified xsi:type="dcterms:W3CDTF">2015-10-09T07:03:00Z</dcterms:modified>
  <cp:revision>141</cp:revision>
  <dc:subject/>
  <dc:title/>
</cp:coreProperties>
</file>