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                                                                                             к  постановлению Администрации МО "Хоседа-Хардский  сельсовет" НАО                                                                                                                                                                                            от    12.11.2013г № 138п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местного бюджета за 9 месяцев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9"/>
        <w:gridCol w:w="1272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3 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9 месяцев 2013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62,8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1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605,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0 00 0000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1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605,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1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6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 01 05 02 01 10 0000 5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170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4605,5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меньшение остатков средств бюджета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0 00 00 0000 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1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42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0 00 0000 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1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42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0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1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42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5 02 01 10 0000 6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916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42,7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 01 00 00 00 00 0000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66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2:37:00Z</dcterms:created>
  <dc:creator>Анна Васильевна</dc:creator>
  <dc:description/>
  <cp:keywords/>
  <dc:language>en-US</dc:language>
  <cp:lastModifiedBy>Ольга Васильевна</cp:lastModifiedBy>
  <cp:lastPrinted>2013-05-15T10:03:00Z</cp:lastPrinted>
  <dcterms:modified xsi:type="dcterms:W3CDTF">2013-11-13T11:07:00Z</dcterms:modified>
  <cp:revision>101</cp:revision>
  <dc:subject/>
  <dc:title/>
</cp:coreProperties>
</file>