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О </w:t>
      </w:r>
    </w:p>
    <w:p>
      <w:pPr>
        <w:pStyle w:val="ConsPlusNormal"/>
        <w:widowControl/>
        <w:numPr>
          <w:ilvl w:val="0"/>
          <w:numId w:val="0"/>
        </w:numPr>
        <w:ind w:left="-180" w:hanging="1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седа-Хард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1.2013 г. № 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оставления из бюджета МО «Хоседа-Хардский сельсовет» НАО субсидий на возмещение недополученных доходов, возникающих при оказании сельскому населению услуг общественных ба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Настоящий Порядок предоставления из бюджета МО «Хоседа-Хардский сельсовет» НАО субсидий на возмещение недополученных доходов, возникающих при оказании сельскому населению услуг общественных бань (далее – Порядок) устанавливает условия и порядок предоставления и возврата субсидий на возмещение недополученных доходов, возникающих при оказании сельскому населению услуг общественных бань лицам, предоставляющим населению эти услуги (далее - субсидии).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/>
        <w:t xml:space="preserve">          </w:t>
      </w:r>
      <w:r>
        <w:rPr/>
        <w:t>2. Субсидии предоставляются из местного бюджета юридическим  лицам – производителям  работ,  услуг на  возмещение  недополученных доходов, возникающих  при  оказании  населению услуг  общественных  бань, находящимся в собственности  МО  «Хоседа-Хардский  сельсовет» в целях  бесперебойного обеспечения  услугами  общественных  бань  населения   МО «Хоседа-Хардский   сельсовет» НАО (далее - субсидии, получатель субсиди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Отчетным периодом, за который предоставляется субсидия, является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ловиями предоставления субсид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аключение Получателем с Администрацией М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Хоседа-Хардский сельсовет»  договора (контракта) о предоставлении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Экономически обоснованный тариф и тарифы на услуги бань, оказываемые Получателями населению на территории МО «Хоседа-Хардский сельсовет</w:t>
      </w:r>
      <w:r>
        <w:rPr>
          <w:rFonts w:cs="Times New Roman" w:ascii="Times New Roman" w:hAnsi="Times New Roman"/>
          <w:b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ежегодно пересматриваются и утверждаются решением Совета депутатов МО «Хоседа-Хардский сельский совет» НА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Для получения субсидии Получатель представляет в Администрацию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Хоседа-Хардский сельсовет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 в срок до 10 числа месяца, следующего за отчетным,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у-расчет на получение субсидии за отчетный период (приложение №1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-фактуру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- сведения о фактически понесенных затратах  (приложение №2)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копию документа, подтверждающего количество посетителей бани за отчетный период, заверенную руководителем и главным бухгалтер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8. В декабре текущего финансового года допускается авансовое перечисление субсидий на основании предварительных расчетов потребности в средствах субсидий в данном периоде, предоставленных на рассмотрение Администрации МО «Хоседа-Хардский сельсовет»</w:t>
      </w:r>
      <w:r>
        <w:rPr>
          <w:b/>
        </w:rPr>
        <w:t xml:space="preserve"> </w:t>
      </w:r>
      <w:r>
        <w:rPr/>
        <w:t>не позднее 15 декабр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w w:val="105"/>
        </w:rPr>
        <w:t xml:space="preserve">В случае если объем проавансированной за декабрь текущего финансового года субсидии превысит объем субсидии, рассчитанной по фактическому числу посетителей, излишне перечисленная субсидия подлежит возврату в бюджет МО </w:t>
      </w:r>
      <w:r>
        <w:rPr/>
        <w:t>«Хоседа-Хардский сельсовет</w:t>
      </w:r>
      <w:r>
        <w:rPr>
          <w:b/>
        </w:rPr>
        <w:t xml:space="preserve">» </w:t>
      </w:r>
      <w:r>
        <w:rPr>
          <w:w w:val="105"/>
        </w:rPr>
        <w:t xml:space="preserve"> не позднее 31 января следую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Субсидии перечисляются с лицевого счета Администрации МО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Хоседа-Хардский сельсовет» на расчетный счет Получателя ежемесяч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лучатель несет ответственность за правильность исчисления суммы возмещения в соответствии с ГК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Субсидии не предоставляются Получателю (предоставленные подлежат возврату) в случае непредставления документов, предусмотренных пунктом 7 настоящего Порядка, или представления Получателем недостоверных сведений для расчета субсид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В случае нарушения условий, установленных для предоставления субсидии, Администрация МО «Хоседа-Хардский сельсовет» НАО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исьменном виде извещает Получателя о необходимости возврата субсидии с указанием подлежащей возврату су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30-дневный срок Получатель не исполняет предписание, к нему применяются меры, предусмотренные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 Администрация МО «Хоседа-Хардский сельсовет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НАО в течение финансового года вправе запросить у Получателя субсидии информацию о фактически понесенных затратах и копии документов по фактическим затратам к настоящему Порядку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widowControl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рядку предоставления из бюджета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О «Хоседа-Хардский сельсовет» НАО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субсидий на возмещение недополученных               доходов, возникающих при оказа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населению услуг общественных  ба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Заявка-расче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мера субсидии на возмещение недополученных доходов, возникающих при оказании населению услуг общественных бан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дприятия, ИП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_____________________ 20___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93"/>
        <w:gridCol w:w="239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</w:t>
              <w:br/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с </w:t>
              <w:br/>
              <w:t>начала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ленность посетителей всего, чел. (стр. 1.1+стр. 1.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зросл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ный экономически обоснованный тариф на 1 помывку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ный тариф 1 помывки взрослого человек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ный тариф 1 помывки ребенка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 субсидии, руб. (стр. 1*стр. 2)-((стр.1.1*стр. 3)+(стр.1.2*стр.4)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ConsPlusNormal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из бюджета</w:t>
      </w:r>
    </w:p>
    <w:p>
      <w:pPr>
        <w:pStyle w:val="ConsPlu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Хоседа-Хардский сельсовет» НАО</w:t>
      </w:r>
    </w:p>
    <w:p>
      <w:pPr>
        <w:pStyle w:val="ConsPlusNormal"/>
        <w:widowControl/>
        <w:ind w:left="3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убсидий на возмещение недополученных доходов, возникающих при оказа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населению услуг общественных  ба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ически понесенных затрата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, ИП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 _____________________ 20___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5805"/>
        <w:gridCol w:w="2835"/>
      </w:tblGrid>
      <w:tr>
        <w:trPr>
          <w:trHeight w:val="67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 период  с начала год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основных средст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отчис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льготного проезд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(стр. 5.1*стр. 5.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м3 в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пущенной воды, м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ЖБО (стр. 6.1*стр. 6.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м3 ЖБО, руб/м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везенных ЖБО, м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 (стр. 7.1*стр. 7.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кВт*ч электроэнерг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ленной электроэнергии, кВт*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 (дрова, уголь, теплоэнергия) (стр.8.1+стр. 8.2+стр. 8.3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 (стр. 8.1.1*стр. 8.1.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м3 дров, руб/м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ров, м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 (стр. 8.2.1*стр. 8.2.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т угля, руб/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гля, 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 (стр. 8.3.1*стр. 8.3.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Гкал теплоэнергии, руб/Гк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ленной теплоэнергии, Гк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молок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одеж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(с описанием рабо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(ЕНВД, налог на выбросы и пр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хозяйственные рас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05:00Z</dcterms:created>
  <dc:creator>Ирина Дмитриевна</dc:creator>
  <dc:description/>
  <cp:keywords/>
  <dc:language>en-US</dc:language>
  <cp:lastModifiedBy>Ольга Васильевна</cp:lastModifiedBy>
  <cp:lastPrinted>2013-11-18T17:36:00Z</cp:lastPrinted>
  <dcterms:modified xsi:type="dcterms:W3CDTF">2013-11-26T07:43:00Z</dcterms:modified>
  <cp:revision>76</cp:revision>
  <dc:subject/>
  <dc:title/>
</cp:coreProperties>
</file>