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О 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оседа-Хард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1.2013 г. № 4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субсидий </w:t>
      </w:r>
      <w:r>
        <w:rPr>
          <w:rFonts w:cs="Times New Roman" w:ascii="Times New Roman" w:hAnsi="Times New Roman"/>
          <w:sz w:val="26"/>
          <w:szCs w:val="26"/>
        </w:rPr>
        <w:t>из бюджета муниципального образования «Хоседа-Хардский сельсовет» Ненецкого автономного округа муниципальному казенному предприятию «Жилищно-коммунального хозяйство муниципального образования «Хоседа-Хард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 определяет условия предоставления субсидий из бюджета  муниципального образования «Хоседа-Хардский сельсовет» Ненецкого автономного округа муниципальному казенному предприятию «Жилищно-коммунальное хозяйство муниципального образования «Хоседа-Хардский сельсовет» (далее – Предприятие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ление субсидий осуществляется Администрацией муниципального образования «Хоседа-Хардский сельсовет» Ненецкого автономного округа (далее - Главный распорядитель)  в соответствии со сводной бюджетной росписью в пределах, утвержденных в установленном порядке бюджетных ассигнований и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 Субсидия предоставляется на безвозмездной и безвозвратной основе  на возмещение затрат, связанных с посещением муниципальной общественной бани неработающим гражданам пожилого возраста с частотой посещения  четыре раза в месяц по тарифам, установленным Администрацией муниципального образования Хоседа-Хардский» Ненецкого автономного округа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outlineLvl w:val="0"/>
        <w:rPr/>
      </w:pPr>
      <w:r>
        <w:rPr>
          <w:sz w:val="26"/>
          <w:szCs w:val="26"/>
        </w:rPr>
        <w:t xml:space="preserve">Размер субсидий определяется согласно отчету о произведенных затратах, подлежащих возмещению за счет субсидий, по форме согласно </w:t>
      </w:r>
      <w:hyperlink r:id="rId2">
        <w:r>
          <w:rPr>
            <w:rStyle w:val="InternetLink"/>
            <w:color w:val="000000"/>
            <w:sz w:val="26"/>
            <w:szCs w:val="26"/>
          </w:rPr>
          <w:t>приложени</w:t>
        </w:r>
      </w:hyperlink>
      <w:hyperlink r:id="rId3">
        <w:r>
          <w:rPr>
            <w:rStyle w:val="InternetLink"/>
            <w:color w:val="000000"/>
            <w:sz w:val="26"/>
            <w:szCs w:val="26"/>
          </w:rPr>
          <w:t>ю</w:t>
        </w:r>
      </w:hyperlink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к настоящему Порядку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снованием для предоставления субсидии является договор, заключаемый между Главным распорядителем и Предприятием, устанавливающий цели, условия и порядок предоставления субсидий, а также порядок возврата субсидий в случае нарушения условий, установленных при их предоставлении.</w:t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Style w:val="FontStyle17"/>
          <w:sz w:val="26"/>
          <w:szCs w:val="26"/>
        </w:rPr>
        <w:t>Решения о предоставлении субсидии оформляется Главным распорядителем  в форме  распоряжения на финансирование.</w:t>
      </w:r>
    </w:p>
    <w:p>
      <w:pPr>
        <w:pStyle w:val="Style15"/>
        <w:ind w:firstLine="708"/>
        <w:jc w:val="both"/>
        <w:rPr/>
      </w:pPr>
      <w:r>
        <w:rPr>
          <w:rStyle w:val="FontStyle17"/>
          <w:sz w:val="26"/>
          <w:szCs w:val="26"/>
        </w:rPr>
        <w:t>Субсидии перечисляются главным распорядителем на расчетный счет получателю субсидий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крытый в кредитной организ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Контроль за целевым использованием денежных средств и учету предоставленных субсидий осуществляет Главный распорядитель в соответствии с действующим законодательством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 Порядку предоставления субсиди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из бюджета  МО «Хоседа-Хардский сельсовет» НА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муниципальному казенному предприят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Жилищно-коммунальное хозяйств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Хоседа-Хардский сельсовет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о произведенных затратах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8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741"/>
        <w:gridCol w:w="2551"/>
        <w:gridCol w:w="162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   </w:t>
              <w:br/>
              <w:t xml:space="preserve">п/п  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учателя</w:t>
              <w:br/>
              <w:t xml:space="preserve">льготной услуги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тал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.П.          Руководитель      ___________/_________________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Главный бухгалтер ___________/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1988;fld=134;dst=100021" TargetMode="External"/><Relationship Id="rId3" Type="http://schemas.openxmlformats.org/officeDocument/2006/relationships/hyperlink" Target="consultantplus://offline/main?base=LAW;n=81988;fld=134;dst=10003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05:00Z</dcterms:created>
  <dc:creator>Ирина Дмитриевна</dc:creator>
  <dc:description/>
  <cp:keywords/>
  <dc:language>en-US</dc:language>
  <cp:lastModifiedBy>Ольга Васильевна</cp:lastModifiedBy>
  <cp:lastPrinted>2013-11-19T12:03:00Z</cp:lastPrinted>
  <dcterms:modified xsi:type="dcterms:W3CDTF">2013-11-26T07:44:00Z</dcterms:modified>
  <cp:revision>71</cp:revision>
  <dc:subject/>
  <dc:title/>
</cp:coreProperties>
</file>