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3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 решению  Совета  депутатов М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Хоседа-Хардский сельсовет»" НА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от 25.11.2013 № 4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22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493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3493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 01 05 02 01 00 0000 5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3493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5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3493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ньшение остатков средств бюдже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 01 05 00 00 00 0000 6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543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 01 05 02 00 00 0000 6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43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 01 05 02 01 00 0000 6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543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6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43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 01 00 00 00 00 0000 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2:37:00Z</dcterms:created>
  <dc:creator>Анна Васильевна</dc:creator>
  <dc:description/>
  <cp:keywords/>
  <dc:language>en-US</dc:language>
  <cp:lastModifiedBy>Ольга Васильевна</cp:lastModifiedBy>
  <cp:lastPrinted>2008-05-12T16:11:00Z</cp:lastPrinted>
  <dcterms:modified xsi:type="dcterms:W3CDTF">2013-11-26T07:42:00Z</dcterms:modified>
  <cp:revision>101</cp:revision>
  <dc:subject/>
  <dc:title/>
</cp:coreProperties>
</file>