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ХОСЕДА-ХАРД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диннадцатое (внеочередное)  заседание     26 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 ноября 2013 года № 4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екте решения Совета депутатов МО «Хоседа-Хардский сельсовет» НАО  «О местном бюджете на 2014 год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В соответствии с Уставом муниципального образования «Хоседа-Хардский сельсовет» Ненецкого автономного округа, Положением «О бюджетном устройстве и бюджетном процессе в муниципальном образовании «Хоседа-Хардский сельсовет» Ненецкого автономного округа, утвержденным решением Совета депутатов МО «Хоседа-Хардский сельсовет» НАО от 28.02.2008  № 281,</w:t>
      </w:r>
    </w:p>
    <w:p>
      <w:pPr>
        <w:pStyle w:val="Heading1"/>
        <w:ind w:firstLine="720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Совет депутатов муниципального образования «Хоседа-Хардский сельсовет» Ненецкого автономного округа </w:t>
      </w:r>
      <w:r>
        <w:rPr>
          <w:b/>
          <w:i w:val="false"/>
          <w:sz w:val="26"/>
          <w:szCs w:val="26"/>
        </w:rPr>
        <w:t>РЕШИЛ</w:t>
      </w:r>
      <w:r>
        <w:rPr>
          <w:i w:val="false"/>
          <w:sz w:val="26"/>
          <w:szCs w:val="26"/>
        </w:rPr>
        <w:t xml:space="preserve">: </w:t>
      </w:r>
    </w:p>
    <w:p>
      <w:pPr>
        <w:pStyle w:val="Normal"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добрить прилагаемый проект решения Совета депутатов МО «Хоседа-Хардский сельсовет» НАО «О  местном бюджете на 2014 год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проект решения Совета депутатов МО «Хоседа-Хардский сельсовет» НАО «О местном бюджете на 2014 год» для его обсуждения  в информационном бюллетене МО «Хоседа-Хардский сельсовет»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Установить следующий порядок учёта предложений по проекту  указанного правового ак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1. Граждане и юридические лица вправе вносить в Совет Депутатов МО «Хоседа-Хардский сельсовет» НАО предложения по проекту решения Совета депутатов МО «Хоседа-Хардский сельсовет» НАО «О местном бюджете на 2014 год». Предложения представляются в письменном виде в двух экземплярах, один из которых регистрируется как входящая корреспонденция Совета депутатов МО «Хоседа-Хардский сельсовет» НАО, а второй с отметкой о дате поступления возвращается, внесшему предлож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2. Учёт предложений по  проекту  указанного правового акта ведётся  Советом депутатов МО «Хоседа-Хардский сельсовет» НАО, по мере их поступ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 следующий порядок участия граждан в обсуждении проекта  указанного муниципального ак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1. Провести публичные слушания по обсуждению проекта решения Совета депутатов МО «Хоседа-Хардский сельсовет» НАО «О местном бюджете на 2014 год», с участием жителей МО «Хоседа-Хардский сельсовет» НАО в порядке и сроки установленные федеральным законодательством, Положением «О порядке организации и проведения публичных слушаний в муниципальном образовании «Хоседа-Хардский сельсовет», утвержденное постановлением Администрации  МО «Хоседа-Хардский сельсовет» НАО от 09.02.2006 № 2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4.2. Публичные слушания провести в здании МКУ  «Харутинский сельский центр культуры и досуга»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5. Настоящее решение вступает в силу с момента  официального опубликования (обнародования)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лава МО  «Хоседа-Хардский сельсовет» НАО     </w:t>
        <w:tab/>
        <w:tab/>
        <w:tab/>
        <w:t xml:space="preserve">    Е.С. Цявко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ХОСЕДА-ХАРДСКИЙ СЕЛЬСОВЕТ» 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е      26 -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  местном бюджете на 2014 год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о статьёй 35 Федерального закона от 06.10.2003 года № 131-ФЗ «Об общих принципах организации местного самоуправления в Российской Федерации», на основании статьи 24 Устава муниципального образования «Хоседа-Хардский сельсовет» Ненецкого автономного округа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highlight w:val="red"/>
        </w:rPr>
      </w:pPr>
      <w:r>
        <w:rPr>
          <w:rFonts w:cs="Times New Roman" w:ascii="Times New Roman" w:hAnsi="Times New Roman"/>
          <w:b/>
          <w:sz w:val="26"/>
          <w:szCs w:val="26"/>
          <w:highlight w:val="red"/>
        </w:rPr>
      </w:r>
    </w:p>
    <w:p>
      <w:pPr>
        <w:pStyle w:val="Heading1"/>
        <w:rPr/>
      </w:pPr>
      <w:r>
        <w:rPr>
          <w:i w:val="false"/>
          <w:sz w:val="26"/>
          <w:szCs w:val="26"/>
        </w:rPr>
        <w:tab/>
        <w:t xml:space="preserve">Совет депутатов муниципального образования «Хоседа-Хардский сельсовет» Ненецкого автономного округа </w:t>
      </w:r>
      <w:r>
        <w:rPr>
          <w:b/>
          <w:i w:val="false"/>
          <w:sz w:val="26"/>
          <w:szCs w:val="26"/>
        </w:rPr>
        <w:t>РЕШИЛ</w:t>
      </w:r>
      <w:r>
        <w:rPr>
          <w:i w:val="false"/>
          <w:sz w:val="26"/>
          <w:szCs w:val="26"/>
        </w:rPr>
        <w:t xml:space="preserve">: </w:t>
      </w:r>
    </w:p>
    <w:p>
      <w:pPr>
        <w:pStyle w:val="ConsPlu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 Утвердить  основные характеристики  местного бюджета  на 2014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) прогнозируемый общий объём доходов местного бюджета в сумме 33493,1 тыс. руб. с распределением по группам, подгруппам и статьям классификации доходов согласно приложению 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) общий объем расходов местного бюджета в сумме 33543,1 тыс. руб. с распределением бюджетных ассигнований по разделам, подразделам, целевым статьям и видам расходов бюджетов Российской Федерации в ведомственной структуре расходов на 2014 год согласно приложению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) прогнозируемый дефицит местного бюджета в сумме 50,0 тыс. рублей или 2,4 процента утвержденного общего годового объема доходов местного бюджета без учёта утвержденного объема безвозмездных поступ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Утвердить источники внутреннего финансирования дефицита  местного бюджета на 2014 год согласно приложению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  Утвердить перечень главных администраторов доходов местного бюджета – органов государственной власти Российской Федерации, органов местного самоуправления муниципального района «Заполярный район", органов местного самоуправления МО «Хоседа-Хардский сельсовет" НАО согласно приложению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  В случае изменения в 2014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, а также изменения 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, Администрация МО «Хоседа-Хардский сельсовет» НАО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5. Утвердить перечень главных администраторов источников финансирования дефицита бюджета на 2014 год, согласно приложению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6. На 2014 год  резервный фонд Администрации МО «Хоседа-Хардский сельсовет» НАО не предусмотре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7. Утвердить распределение бюджетных ассигнований на реализацию     муниципальных целевых программ МО «Хоседа-Хардский сельсовет» НАО на 2014 год согласно приложению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8. Субсидии юридическим лицам (за исключением субсидий государственным муниципальным учреждениям) – производителям товаров, работ, услуг - предусмотренные за счет местного бюджета в приложении 2 к настоящему решению, предоставляются в случаях и порядке предусмотренных настоящим решение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на возмещение недополученных доходов, возникающих при оказании сельскому населению услуг общественных бань, согласно приложению 7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на возмещение затрат, связанных с посещением муниципальной общественной бани неработающих граждан пожилого возраста, согласно приложению 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тегории и (или) критерии отбора юридических лиц (за исключением государственных муниципальных учреждений), имеющих право на получение субсидий в соответствии с настоящим пунктом, условия и порядок предоставления субсидий, а также порядок возврата субсидий в случае нарушения условий, установленных при их предоставлении, устанавливаются муниципальными правовыми актами Администрации МО "Хоседа-Хардский сельсовет" НА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9. Установить, что заключение и оплата органами местного самоуправления МО «Хоседа-Хардский сельсовет» НАО, муниципальными казенными учреждениями и предприятиями договоров, исполнение которых осуществляется за счёт средств бюджета МО «Хоседа-Хардский сельсовет» НАО, производится в пределах утверждённых им лимитов бюджетных обязательств в соответствии с бюджетной классификацией расходов бюджета и с учётом ранее принятых и неисполненных обязатель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0. Принятые органами местного самоуправления МО «Хоседа-Хардский сельсовет» НАО, муниципальными казенными учреждениями и предприятиями обязательства, вытекающие из договоров, исполнение которых осуществляется за счёт средств местного бюджета, сверх утверждённых им лимитов бюджетных обязательств, не подлежат оплате за счёт средств местного бюджета 2014 год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1. Не подлежат оплате в 2014 году  обязательства МО «Хоседа-Хардский сельсовет» НАО, принятые органами местного самоуправления МО «Хоседа-Хардский сельсовет» НАО, муниципальными казенными учреждениями и предприятиями, финансируемыми из местного бюджета, вытекающие из муниципальных контрактов, заключенных на сумму, превышающую установленный Центральным банком Российской Федерации предельный размер расчё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ённых от имени МО «Хоседа-Хардский сельсовет» НАО по итогам размещения заказ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2. Установить, что получатель средств местного бюджета при заключении договоров на поставку товаров (работ, услуг) вправе предусматривать авансовые платеж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размере 100 % суммы договора, но не более лимитов бюджетных обязательств, подлежащих исполнению за счет средств местного бюджета в текущем финансовом году – по договорам, но не более лимитов бюджетных обязательств, подлежащих исполнению за счет средств местного бюджета в текущем финансовом году, о предоставлении услуг связи; о подписке на печатные издания и об их приобретении, о подписке на информационно – технологическое сопровождение на электронных носителях; об обучении на курсах повышения квалификации; об участии в семинарах; о проживании в период нахождения в служебной командировке, о проведении государственной экспертизы проектной документации и результатов инженерных изысканий; о приобретении авиа- и железнодорожных билетов; по договорам обязательного страхования гражданской ответственности владельцев транспортных средств; на закупку иных товаров, работ и услуг на сумму не более 5 тысяч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 в размере, установленном договором, - по договорам на закупку и доставку дизельных масел, бензи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 размере 30 % от суммы договора, но не более лимитов бюджетных обязательств, подлежащих исполнению средств местного бюджета в соответствующем финансовом году, если иное не предусмотрено законодательством Российской Федерации и Ненецкого автономного округа, нормативными актами МО «Хоседа-Хардский сельсовет» НАО.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6"/>
          <w:szCs w:val="26"/>
        </w:rPr>
        <w:t>13. Администрация МО «Хоседа-Хардский сельсовет» НАО вправе заключать Соглашения с Администрацией муниципального района «Заполярный район» о передаче ему осуществления части полномочий за счет субвенций и субсидий, выделяемых из окружного и районного бюджета.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6"/>
          <w:szCs w:val="26"/>
        </w:rPr>
        <w:t>Утвердить распределение иных межбюджетных трансфертов в бюджет муниципального района «Заполярный район» из бюджета поселения на 2014 год согласно приложению 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4. Администрация МО «Хоседа-Хардский сельсовет» НАО вправе без внесения изменений в настоящее решение направить в доход областного, окружного, районного бюджетов  не использованные на 1 января  2014 года остатки на счете местного бюджета субвенций, субсидий, иных межбюджетных трансфертов, имеющих целевое назначение, полученных бюджетом поселения из областного, окружного, районного бюдже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5. Установить, что Администрация МО «Хоседа-Хардский сельсовет» НАО, в соответствии с пунктом 3 статьи 217 Бюджетного кодекса РФ вправе вносить изменения в показатели сводной бюджетной росписи местного бюджета на 2014 год без внесения изменений в настоящее решение на основании Постановлений Админист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6. Настоящее решение вступает в силу с 01 января 2014 года и подлежит официальному опубликованию (обнарод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лава МО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Хоседа-Хардский сельсовет» НАО                                          Е.С. Цявко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48:00Z</dcterms:created>
  <dc:creator>Безумова</dc:creator>
  <dc:description/>
  <cp:keywords/>
  <dc:language>en-US</dc:language>
  <cp:lastModifiedBy>Ольга Васильевна</cp:lastModifiedBy>
  <cp:lastPrinted>2013-11-26T09:53:00Z</cp:lastPrinted>
  <dcterms:modified xsi:type="dcterms:W3CDTF">2013-11-28T12:52:00Z</dcterms:modified>
  <cp:revision>18</cp:revision>
  <dc:subject/>
  <dc:title/>
</cp:coreProperties>
</file>