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2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Приложение 1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 решению  Совета  депутатов  МО 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«Хоседа-Хардский  сельсовет» НАО           </w:t>
      </w:r>
    </w:p>
    <w:p>
      <w:pPr>
        <w:pStyle w:val="Normal"/>
        <w:tabs>
          <w:tab w:val="clear" w:pos="708"/>
          <w:tab w:val="left" w:pos="291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 25.11.2013  № 48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местного бюджета по кодам классификации доходов бюджетов на 2014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90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493,1</w:t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149,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,6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418,6</w:t>
            </w:r>
          </w:p>
        </w:tc>
      </w:tr>
      <w:tr>
        <w:trPr>
          <w:trHeight w:val="1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Налогового Кодекса 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18,6 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82 1 01 0201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Налог на доходы физических лиц 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Налогового Кодекса 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8,6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3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,7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3 0223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85,5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3 0224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3 0225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138,5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9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6 01030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82 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 установленным в соответствии с подпунктом 1 пункта 1 статьи 394 Налогового Кодекса 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мельный налог, взимаемый по ставкам, установленный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 1 08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 учреждениями Российской Федераци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8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4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 унитарных предприятий, в том числе казенных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4 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,7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30 1 13 01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оказания платных услуг (работ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73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6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0 1 14 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,4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034 1 14 06000 0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 в государственной и муниципальной собственности (за исключением  земельных участков бюджетных и автономных учреждений)</w:t>
            </w:r>
          </w:p>
          <w:p>
            <w:pPr>
              <w:pStyle w:val="Style1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4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034 1 14 06013 10 1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ходы от продажи земельных участков, государственная собственность на которые не разграничена, и которые расположены в границах поселений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4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sz w:val="24"/>
                <w:szCs w:val="26"/>
                <w:highlight w:val="cyan"/>
              </w:rPr>
            </w:pPr>
            <w:r>
              <w:rPr>
                <w:rFonts w:cs="Times New Roman"/>
                <w:sz w:val="24"/>
                <w:szCs w:val="26"/>
                <w:highlight w:val="cyan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magenta"/>
              </w:rPr>
            </w:pPr>
            <w:r>
              <w:rPr>
                <w:b/>
                <w:bCs/>
                <w:sz w:val="28"/>
              </w:rPr>
              <w:t>30344,1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30344,1</w:t>
            </w:r>
          </w:p>
        </w:tc>
      </w:tr>
      <w:tr>
        <w:trPr>
          <w:trHeight w:val="6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30 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54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 (за счет средств окруж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909,4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5,0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30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 (межбюджетные  субсиди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8,0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3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8,0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3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>Субсидия на социальную поддержку неработающих граждан пожилого возраста, проживающим в Ненецком автономном округе, в виде предоставления бесплатного посещения общественных бань (за счет средств окруж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8,0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30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53,4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Федераль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149,8</w:t>
            </w:r>
          </w:p>
        </w:tc>
      </w:tr>
      <w:tr>
        <w:trPr>
          <w:trHeight w:val="5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3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303,6</w:t>
            </w:r>
          </w:p>
        </w:tc>
      </w:tr>
      <w:tr>
        <w:trPr>
          <w:trHeight w:val="14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 в сфере социальной поддержки специалистов, работающих и проживающих в сельских населенных пунктах Ненецкого автономного окр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08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2,0</w:t>
            </w:r>
          </w:p>
        </w:tc>
      </w:tr>
      <w:tr>
        <w:trPr>
          <w:trHeight w:val="8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на 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73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я  бюджетам поселений на социальную поддержку, связанную с обеспечением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70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730 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178,3</w:t>
            </w:r>
          </w:p>
        </w:tc>
      </w:tr>
      <w:tr>
        <w:trPr>
          <w:trHeight w:val="6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3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178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виде дотации на обеспечение сбалансированности  бюджетов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399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образований в форме субсидий в рамках МЦП "Социальное развитие поселений на территории  муниципального образования «Муниципальный район «Заполярный район» на 2014-2016 годы», на возмещение недополученных доходов, возникающих при оказании сельскому населению услуг общественных бань (за счет средств район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3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образований в форме субсидий в рамках МЦП "Социальное развитие поселений на территории  муниципального образования «Муниципальный район «Заполярный район» на 2014-2016 годы», на возмещение части затрат на организацию благоустройства и озеленения территорий поселений муниципального района «Заполярный район» (за счет средств районного бюджет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3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реализацию мероприятий в рамках МЦП  "Развитие транспортной инфраструктуры в муниципальном образовании "Муниципальный район "Заполярный район" на 2012-2014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13,1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0:00Z</dcterms:created>
  <dc:creator>Zarplata</dc:creator>
  <dc:description/>
  <cp:keywords/>
  <dc:language>en-US</dc:language>
  <cp:lastModifiedBy>Ольга Васильевна</cp:lastModifiedBy>
  <cp:lastPrinted>2013-11-19T12:07:00Z</cp:lastPrinted>
  <dcterms:modified xsi:type="dcterms:W3CDTF">2013-11-26T07:41:00Z</dcterms:modified>
  <cp:revision>101</cp:revision>
  <dc:subject/>
  <dc:title>                                                                                                           Приложение  № 1</dc:title>
</cp:coreProperties>
</file>