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5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решению Совета депутатов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О "Хоседа-Хардский сельсовет»" НА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25.11.2013 № 48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главных администраторов источников финансирования дефицита бюджета на 2014 год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565"/>
        <w:gridCol w:w="6480"/>
      </w:tblGrid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</w:t>
              <w:br/>
              <w:t xml:space="preserve">главы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группы,    </w:t>
              <w:br/>
              <w:t xml:space="preserve">подгруппы, статьи </w:t>
              <w:br/>
              <w:t xml:space="preserve">и вида источников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30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униципального образования "Хоседа-Хардский сельсовет» Ненецкого автономного округа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30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050201100000510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средств    </w:t>
              <w:br/>
              <w:t xml:space="preserve">бюджета поселения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30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050201100000610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денежных средств    </w:t>
              <w:br/>
              <w:t>бюджета поселен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1:04:00Z</dcterms:created>
  <dc:creator>Ирина Дмитриевна</dc:creator>
  <dc:description/>
  <cp:keywords/>
  <dc:language>en-US</dc:language>
  <cp:lastModifiedBy>Ольга Васильевна</cp:lastModifiedBy>
  <cp:lastPrinted>2011-12-26T15:54:00Z</cp:lastPrinted>
  <dcterms:modified xsi:type="dcterms:W3CDTF">2013-11-26T07:43:00Z</dcterms:modified>
  <cp:revision>57</cp:revision>
  <dc:subject/>
  <dc:title/>
</cp:coreProperties>
</file>