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                                                                                      к  постановлению Администрации МО "Хоседа-Хардский  сельсовет" НАО                                                                                                                                                                                            от    29.10.2012г № 94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местного бюджета за 9 месяцев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59"/>
        <w:gridCol w:w="1272"/>
        <w:gridCol w:w="138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2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9 месяцев 2012 год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81,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599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159,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 01 05 02 00 00 0000 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599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159,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00 0000 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599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1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 01 05 02 01 10 0000 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599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159,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ьшение остатков средств бюджета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8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77,8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0 00 0000 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8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77,8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00 0000 6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8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77,8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10 0000 6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8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77,8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0 00 00 00 000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8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Анна Васильевна</dc:creator>
  <dc:description/>
  <cp:keywords/>
  <dc:language>en-US</dc:language>
  <cp:lastModifiedBy>Ирина Дмитриевна</cp:lastModifiedBy>
  <cp:lastPrinted>2008-05-12T16:11:00Z</cp:lastPrinted>
  <dcterms:modified xsi:type="dcterms:W3CDTF">2012-10-30T14:04:00Z</dcterms:modified>
  <cp:revision>89</cp:revision>
  <dc:subject/>
  <dc:title/>
</cp:coreProperties>
</file>