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униципального образования «Хоседа-Хардский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10.2012 № 94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</w:rPr>
        <w:t>Об утверждении отчета об исполнении местного бюджета МО «Хоседа-Хардский сельсовет» НАО</w:t>
      </w:r>
    </w:p>
    <w:p>
      <w:pPr>
        <w:pStyle w:val="Normal"/>
        <w:jc w:val="center"/>
        <w:rPr/>
      </w:pPr>
      <w:r>
        <w:rPr>
          <w:b/>
        </w:rPr>
        <w:t>за 9 месяцев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Устава муниципального образования «Хоседа-Хардский сельсовет» Ненецкого автономного округа пункт 5 статья 264.2 БК, Администрация МО Хоседа-Хардский сельсовет»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Утвердить отчет об исполнении местного бюджета за 9 месяцев 2012 года по доходам в сумме 29 159,0 тыс. рублей, по расходам в сумме 28 477,8 тыс. рублей, с превышением доходов над расходами (профицитом) в сумме 681,2 тыс. 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Утвердить исполнение  местного бюджета за 9 месяцев 2012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По расходам  местного бюджета за 9 месяцев 2012 года по разделам, подразделам, целевым статьям и видам расходов классификации расходов бюджета в ведомственной структуре расходов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3. По источникам </w:t>
      </w:r>
      <w:r>
        <w:rPr>
          <w:sz w:val="26"/>
        </w:rPr>
        <w:t>финансирования дефицита местного бюджета,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2.4. По расходам  резервного фонда администрации МО «Хоседа-Хардский сельсовет» НАО за 9 месяцев 2012 года, согласно приложению 4 к настоящему постановл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 о. главы Администрации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Хоседа-Хардский сельсовет» НАО                                                        С.Н. Вороб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53:00Z</dcterms:created>
  <dc:creator>Oem</dc:creator>
  <dc:description/>
  <cp:keywords/>
  <dc:language>en-US</dc:language>
  <cp:lastModifiedBy>Сергей</cp:lastModifiedBy>
  <cp:lastPrinted>2012-07-26T15:53:00Z</cp:lastPrinted>
  <dcterms:modified xsi:type="dcterms:W3CDTF">2012-10-31T10:51:00Z</dcterms:modified>
  <cp:revision>18</cp:revision>
  <dc:subject/>
  <dc:title>СОВЕТ ДЕПУТАТОВ  МУНИЦИПАЛЬНОГО ОБРАЗОВАНИЯ  </dc:title>
</cp:coreProperties>
</file>