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муниципального образования «Хоседа-Хардский сельсовет» 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8.01.2018 г. № 01р</w:t>
      </w:r>
    </w:p>
    <w:p>
      <w:pPr>
        <w:pStyle w:val="Normal"/>
        <w:spacing w:before="0" w:after="48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 Харут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закупок и плана-графика товаров, работ, услуг для обеспечения муниципальных нужд Администрации МО «Хоседа-Хардский сельсовет» НАО на 2018 финансовый год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№ 44-ФЗ от 05.04.2013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9.10.2015 № 1168 «Об утверждении правил размещения в единой информационной системе в сфере закупок планов закупок товаров, работ, услуг для обеспечения государственных и муниципальных нужд, планов-графиков закупок товаров, работ, услуг для обеспечения государственных и муниципальных нужд», постановлением Администрации МО «Хоседа-Хардский сельсовет» НАО от 26.10.2015 № 104 «О порядке формирования, утверждения и ведения планов закупок товаров, работ, услуг для обеспечения муниципальных нужд органов местного самоуправления муниципального образования «Хоседа-Хардский сельсовет» Ненецкого автономного округа и постановлением Администрации МО «Хоседа-Хардский сельсовет» НАО от 26.10.2015 № 105 «О порядке формирования, утверждения и ведения плана-графика закупок товаров, работ, услуг для обеспечения муниципальных нужд органов местного самоуправления муниципального образования «Хоседа-Хардский сельсовет» Ненецкого автономного округа, а также Решением Совета депутатов МО «Хоседа-Хардский сельсовет» НАО от 28.12.2017 № 4 «О местном бюджете на 2018 год»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план закупок и план-график товаров, работ, услуг для обеспечения муниципальных нужд Администрации МО «Хоседа-Хардский сельсовет» НАО на 2018 финансовый год. (Приложение 1,2)</w:t>
      </w:r>
    </w:p>
    <w:p>
      <w:pPr>
        <w:pStyle w:val="Normal"/>
        <w:overflowPunct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пециалисту по работе с населением Администрации МО «Хоседа-Хардский сельсовет» НАО Сметанину А.В. разместить план в единой информационной системе в сфере закупок на официальном сайте Российской Федерации в информационно-телекоммуникационной сети «Интернет», в   соответствии с действующим законодательством.</w:t>
      </w:r>
    </w:p>
    <w:p>
      <w:pPr>
        <w:pStyle w:val="Normal"/>
        <w:overflowPunct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Установить, что внесение изменений в прилагаемый план-график, план закупок осуществляется ведущим специалистом по финансам финансово-бюджетного отдела Администрации МО «Хоседа-Хардский сельсовет» НАО (Хатанзейская О.В.).</w:t>
      </w:r>
    </w:p>
    <w:p>
      <w:pPr>
        <w:pStyle w:val="Normal"/>
        <w:overflowPunct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. о. главы МО «Хоседа-Хардский сельсовет» НАО</w:t>
        <w:tab/>
        <w:t xml:space="preserve">         А. В. Беляе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Ирина</dc:creator>
  <dc:description/>
  <cp:keywords/>
  <dc:language>en-US</dc:language>
  <cp:lastModifiedBy>Финансист</cp:lastModifiedBy>
  <cp:lastPrinted>2017-09-22T11:23:00Z</cp:lastPrinted>
  <dcterms:modified xsi:type="dcterms:W3CDTF">2018-02-01T16:09:00Z</dcterms:modified>
  <cp:revision>24</cp:revision>
  <dc:subject/>
  <dc:title> </dc:title>
</cp:coreProperties>
</file>