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bookmarkStart w:id="0" w:name="_Hlk75431290"/>
      <w:bookmarkEnd w:id="0"/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по предоста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услуги " Постановка многодетных сем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учет в целях бесплатного предоставления земе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ков для индивидуального жилищного строительства 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седа-Хардский сельсовет» Ненецкого автономного округа  </w:t>
      </w:r>
    </w:p>
    <w:p>
      <w:pPr>
        <w:pStyle w:val="Normal"/>
        <w:autoSpaceDE w:val="false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</w:t>
      </w:r>
    </w:p>
    <w:p>
      <w:pPr>
        <w:pStyle w:val="Normal"/>
        <w:autoSpaceDE w:val="false"/>
        <w:spacing w:before="0" w:after="0"/>
        <w:ind w:left="326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лица, подающего заявление)</w:t>
      </w:r>
    </w:p>
    <w:p>
      <w:pPr>
        <w:pStyle w:val="Normal"/>
        <w:autoSpaceDE w:val="false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: _____________________________________________</w:t>
      </w:r>
    </w:p>
    <w:p>
      <w:pPr>
        <w:pStyle w:val="Normal"/>
        <w:autoSpaceDE w:val="false"/>
        <w:spacing w:before="0" w:after="0"/>
        <w:ind w:left="326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рия, номер, дата выдачи, кем выдан)</w:t>
      </w:r>
    </w:p>
    <w:p>
      <w:pPr>
        <w:pStyle w:val="Normal"/>
        <w:autoSpaceDE w:val="false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Способ уведомления о принятых решениях: _______________</w:t>
      </w:r>
    </w:p>
    <w:p>
      <w:pPr>
        <w:pStyle w:val="Normal"/>
        <w:autoSpaceDE w:val="false"/>
        <w:spacing w:before="0" w:after="0"/>
        <w:ind w:left="779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 телефону, 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ind w:left="3261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средством направления электронного сообщения, почтовым отправлением с уведомлением о вручении)</w:t>
      </w:r>
    </w:p>
    <w:p>
      <w:pPr>
        <w:pStyle w:val="Normal"/>
        <w:autoSpaceDE w:val="false"/>
        <w:spacing w:lineRule="auto" w:line="36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</w:t>
      </w:r>
    </w:p>
    <w:p>
      <w:pPr>
        <w:pStyle w:val="Normal"/>
        <w:autoSpaceDE w:val="false"/>
        <w:spacing w:lineRule="auto" w:line="36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</w:t>
      </w:r>
    </w:p>
    <w:p>
      <w:pPr>
        <w:pStyle w:val="Normal"/>
        <w:autoSpaceDE w:val="false"/>
        <w:spacing w:lineRule="auto" w:line="36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 @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ЕСПЛАТНОМ ПРЕДОСТАВЛЕНИ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инять нашу семью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супруг  (супруга)  (одинокая  мать  (одинокий  отец),  усыновител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й родитель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ети (в том числе усыновленные, пасынки и падчерицы, приемные дети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;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;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;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;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учет  в  целях  бесплатного  предоставления  в  общую собственность (совместную, долевую) земельного участка для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: индивидуального жилищного строи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есто жительства членов многодетной семьи (супруга (супруги) либо одинокой матери (одинокого отца), усыновителя, приемного родителя) на территории Ненецкого автономного округа на протяжении 10 лет: 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 дату подачи настоящего заявления подтверждаю, что один из супругов, усыновитель, одинокая мать (одинокий отец) либо приемный родитель проживают на территории Ненецкого автономного округа на протяжении 10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едупрежден о последствиях (ответственности) за предоставление ложной информации и недостоверных све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Ознакомлен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енецкого  автономного  округа  от 15.11.2011 N  79-ОЗ "О бесплатном предоставлении земельных участков многодетным семьям в  Ненецком  автономном  округе"  и  постановлением Администрации Ненецкого автономного   округа   от  14.12.2011 N 290-п  "Об  утверждении Положения о бесплатном  предоставлении земельных участков многодетным семьям в Ненецком автономном округе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едупрежден о том, что выявление не соответствующих действительности сведений в документах, по результатам рассмотрения которых моя семья будет принята на учет в целях бесплатного предоставления земельного участка, является основанием для снятия нашей семьи с такого у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Даю согласие на обработку своих персональных данных и персональных данных супруга (супруги), второго усыновителя, приемного родителя (при наличии), детей, проверку представленных сведений и получение необходимых документов в отношении членов моей семь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 на ______ л. в 1 экз.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 на ______ л. в 1 экз.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 на ______ л. в 1 экз.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 на ______ л. в 1 экз.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__________________________________________________________ на ______ л. в 1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______________ 20__ г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bookmarkStart w:id="1" w:name="_Hlk75431290"/>
      <w:bookmarkEnd w:id="1"/>
      <w:r>
        <w:rPr>
          <w:rFonts w:cs="Times New Roman CYR" w:ascii="Times New Roman CYR" w:hAnsi="Times New Roman CYR"/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к административному регламенту по предоста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униципальной услуги " Постановка многодетных сем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учет в целях бесплатного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емельных участков для индивидуального жилищ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роительства"</w:t>
      </w:r>
    </w:p>
    <w:p>
      <w:pPr>
        <w:pStyle w:val="Normal"/>
        <w:widowControl w:val="false"/>
        <w:autoSpaceDE w:val="false"/>
        <w:jc w:val="right"/>
        <w:rPr>
          <w:rFonts w:ascii="Courier New CYR" w:hAnsi="Courier New CYR" w:cs="Courier New CYR"/>
          <w:sz w:val="26"/>
          <w:szCs w:val="26"/>
        </w:rPr>
      </w:pPr>
      <w:r>
        <w:rPr>
          <w:rFonts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6"/>
          <w:szCs w:val="26"/>
        </w:rPr>
      </w:pPr>
      <w:r>
        <w:rPr>
          <w:rFonts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 предоставлению муниципальной услуги "Постановка многодетных семей на учет в целях бесплатного предоставления земельных участков для индивидуального жилищного строительств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ем и регистрация заявления о бесплатном предоставлении земельного участка и приложенных к нему докумен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22225</wp:posOffset>
                </wp:positionV>
                <wp:extent cx="635" cy="339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217295</wp:posOffset>
                      </wp:positionV>
                      <wp:extent cx="635" cy="400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95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дготовка и принятие решения Администрации муниципального образования «Хоседа-Хардский сельсовет» Ненецкого автономного округа (о возврате заявления,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правление заявителю решения Администрации муниципального образования «Хоседа-Хардский сельсовет» Ненецкого автономного округа (о возврате заявления,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)</w:t>
            </w:r>
          </w:p>
        </w:tc>
      </w:tr>
    </w:tbl>
    <w:p>
      <w:pPr>
        <w:pStyle w:val="ConsPlusNonformat"/>
        <w:ind w:left="35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ConsPlusNonformat"/>
        <w:ind w:left="354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3 </w:t>
      </w:r>
    </w:p>
    <w:p>
      <w:pPr>
        <w:pStyle w:val="ConsPlusNonformat"/>
        <w:ind w:left="3544" w:hanging="0"/>
        <w:jc w:val="both"/>
        <w:rPr/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Style18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Ненецкого автономного округ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3119" w:hanging="0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</w:t>
      </w:r>
    </w:p>
    <w:p>
      <w:pPr>
        <w:pStyle w:val="Style18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</w:t>
      </w:r>
    </w:p>
    <w:p>
      <w:pPr>
        <w:pStyle w:val="Normal"/>
        <w:autoSpaceDE w:val="false"/>
        <w:spacing w:before="0" w:after="0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лица, подающего заявление)</w:t>
      </w:r>
    </w:p>
    <w:p>
      <w:pPr>
        <w:pStyle w:val="Style18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</w:t>
      </w:r>
    </w:p>
    <w:p>
      <w:pPr>
        <w:pStyle w:val="Normal"/>
        <w:autoSpaceDE w:val="false"/>
        <w:spacing w:before="0" w:after="0"/>
        <w:ind w:left="326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рия, номер, дата выдачи, кем выдан)</w:t>
      </w:r>
    </w:p>
    <w:p>
      <w:pPr>
        <w:pStyle w:val="Style18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Способ уведомления о принятых решениях: ________________</w:t>
      </w:r>
    </w:p>
    <w:p>
      <w:pPr>
        <w:pStyle w:val="Normal"/>
        <w:autoSpaceDE w:val="false"/>
        <w:spacing w:before="0" w:after="0"/>
        <w:ind w:left="779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 телефону, </w:t>
      </w:r>
    </w:p>
    <w:p>
      <w:pPr>
        <w:pStyle w:val="Style18"/>
        <w:ind w:left="311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spacing w:before="0" w:after="0"/>
        <w:ind w:left="3261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средством направления электронного сообщения, почтовым отправлением с уведомлением о вручен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left="3119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рес регистрации по месту жительства: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left="3119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3119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</w:t>
      </w:r>
    </w:p>
    <w:p>
      <w:pPr>
        <w:pStyle w:val="Normal"/>
        <w:autoSpaceDE w:val="false"/>
        <w:spacing w:lineRule="auto" w:line="360" w:before="0" w:after="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</w:t>
      </w:r>
    </w:p>
    <w:p>
      <w:pPr>
        <w:pStyle w:val="Normal"/>
        <w:autoSpaceDE w:val="false"/>
        <w:spacing w:lineRule="auto" w:line="360" w:before="0" w:after="0"/>
        <w:ind w:left="311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 @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 бесплатном предоставлении земельного участ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шу принять семью, проживающую по адресу: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состав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.п.  родство или свойство       фамилия, имя, отчество, дата рожд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именование документа, удостоверяющего     серия, номер, дата выдачи, личность                            кем выда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именование  и  иные  реквизиты  документа,  подтверждающего  родство  или свойство либо нахождение ребенка на воспитан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 сведения  (обучается  по  очной  форме  обучения;  проходит военную службу по призыву; установлена инвалид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учет в целях бесплатного предоставления в общую собственность (совместную, долевую) земельного участка для индивидуального жилищного строительст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дастровый номер арендуемого земельного участка: 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указывается в случае, если один из членов многодетной семьи имеет на праве аренды  земельный  участок, находящийся в государственной или муниципальной собствен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 жительства одного из членов многодетной семьи (супруга (супруги) либо  одинокой матери (одинокого отца), усыновителя, приемного родителя) на территории Ненецкого автономного округа на протяжении 10 лет: 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знакомлен с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Ненецкого автономного округа от 15.11.2011 № 79-ОЗ «О  бесплатном  предоставлении  земельных  участков  многодетным  семьям  в Ненецком   автономном  округе»  и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Администрации  Ненецкого автономного  округа  от  14.12.2011  №  290-п  «Об  утверждении Положения о бесплатном предоставлении земельных участков многодетным семьям в Ненецком автономном округе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>Уведомлен о возмож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ыразить согласие в целях постановки на учет для  предоставления компенсационной социальной выплаты взамен бесплатного предоставления    земельных участков для индивидуального жилищного строительст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Предупрежден о том, что выявление не соответствующих действительности сведений  в документах, по результатам рассмотрения которых моя семья будет принята на учет в  целях бесплатного предоставления земельного участка, является основанием для снятия нашей семьи с такого уче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Предупрежден о последствиях (ответственности) за предоставление ложной информации и недостоверных сведен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заявлению прилагаютс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_______________________________________________ на ______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_______________________________________________ на ______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_______________________________________________ на ______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_______________________________________________ на ______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_______________________________________________ на ______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явитель __________________ (________________________________________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подпись)                              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 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color w:val="000000"/>
        </w:rPr>
      </w:pPr>
      <w:bookmarkStart w:id="2" w:name="_Hlk75433025"/>
      <w:bookmarkEnd w:id="2"/>
      <w:r>
        <w:rPr>
          <w:rFonts w:cs="Times New Roman" w:ascii="Times New Roman" w:hAnsi="Times New Roman"/>
          <w:color w:val="000000"/>
        </w:rPr>
        <w:t xml:space="preserve">Приложение № 4 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убъекта персональных данных на обработку 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, 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99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фамилия, имя, отчество, дата рождени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наименование документа, удостоверяющего личность, серия, номер, дата выдачи, кем выда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адрес места жительст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Реквизиты доверенности или иного документа, подтверждающие полномочия представителя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16"/>
          <w:szCs w:val="16"/>
        </w:rPr>
        <w:footnoteReference w:customMarkFollows="1" w:id="2"/>
        <w:t>&lt;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16"/>
          <w:szCs w:val="16"/>
        </w:rPr>
        <w:t>*&g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 соответствии  со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</w:rPr>
          <w:t>статьей 9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льного закона от 27.07.2006 № 152-ФЗ «О персональных данных», даю согласие 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Фамилия, имя, отчество дата рождени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Документ, удостоверяющий личность, серия, номер, дата выдачи, кем выдан адрес места жительства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16"/>
          <w:szCs w:val="16"/>
        </w:rPr>
        <w:footnoteReference w:customMarkFollows="1" w:id="3"/>
        <w:t>&lt;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16"/>
          <w:szCs w:val="16"/>
        </w:rPr>
        <w:t>**&g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министрации муниципального образования «Хоседа-Хардский сельсовет» Ненецкого автономного округа для принятия решения о постановке на учет  многодетной  семьи в целях бесплатного предоставления земельного участка и осуществлении такого учета; обеспечения соблюдения законов и иных нормативных ак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ечень действий с персональными данными, на которые дается согласие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бор, запись, систематизация, накопление, хранение, уточнение (обновление, изменение), извлечение, использование передач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персональных данных, на обработку которых дается согласи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амилия, имя, отчество, дата рождения, место рождения, адрес регистрации по месту  жительства,  адрес  регистрации по месту пребывания, номер телефона, адрес электронный почты, номер свидетельство индивидуального лицевого счета в  системе  обязательного  пенсионного  страхования,  реквизиты  документа, удостоверяющего  личность,  сведения об имуществе, сведения об установлении инвалидности,  сведения  о гражданском состоянии, реквизиты свидетельства о рождении, сведения о семейном положении, сведения составе семьи, сведения о родстве или свойств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____»____________ 20__ г.        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3402" w:right="359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подпис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  <w:bookmarkStart w:id="3" w:name="_Hlk75433025"/>
      <w:bookmarkStart w:id="4" w:name="_Hlk75433025"/>
      <w:bookmarkEnd w:id="4"/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&lt;</w:t>
      </w:r>
      <w:r>
        <w:rPr>
          <w:rStyle w:val="FootnoteCharacters"/>
        </w:rPr>
        <w:t>*&gt;</w:t>
      </w:r>
      <w:r>
        <w:rPr/>
        <w:t xml:space="preserve"> заполняется в случае, если согласие на обработку персональных данных субъекта   персональных данных выражает его уполномоченный представитель;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&lt;</w:t>
      </w:r>
      <w:r>
        <w:rPr>
          <w:rStyle w:val="FootnoteCharacters"/>
        </w:rPr>
        <w:t>**&gt;</w:t>
      </w:r>
      <w:r>
        <w:rPr/>
        <w:t xml:space="preserve"> заполняется в случае, если согласие на обработку персональных данных субъекта   персональных данных выражает его законный либо уполномоченный представитель.</w:t>
      </w:r>
    </w:p>
  </w:footnote>
</w:footnotes>
</file>

<file path=word/settings.xml><?xml version="1.0" encoding="utf-8"?>
<w:settings xmlns:w="http://schemas.openxmlformats.org/wordprocessingml/2006/main">
  <w:zoom w:percent="4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189F9C902E6BEB2D85D7F06175847F38E04E6EBEF4A226GFH" TargetMode="External"/><Relationship Id="rId3" Type="http://schemas.openxmlformats.org/officeDocument/2006/relationships/hyperlink" Target="consultantplus://offline/ref=93CA43C00FAEA905529C9EB87B2F782F6A03396B0537EADC2E6A537DF6523EA4d3m9M" TargetMode="External"/><Relationship Id="rId4" Type="http://schemas.openxmlformats.org/officeDocument/2006/relationships/hyperlink" Target="consultantplus://offline/ref=93CA43C00FAEA905529C9EB87B2F782F6A03396B043FEFD82A6A537DF6523EA4d3m9M" TargetMode="External"/><Relationship Id="rId5" Type="http://schemas.openxmlformats.org/officeDocument/2006/relationships/hyperlink" Target="consultantplus://offline/ref=12ABB986070268E806B7F4979F1248D990ABC388A68444C1252BE689E1EDEDAFA12EE978910E20CEDEu6M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38:00Z</dcterms:created>
  <dc:creator>Андрей</dc:creator>
  <dc:description/>
  <dc:language>en-US</dc:language>
  <cp:lastModifiedBy>User21</cp:lastModifiedBy>
  <cp:lastPrinted>2018-07-23T16:05:00Z</cp:lastPrinted>
  <dcterms:modified xsi:type="dcterms:W3CDTF">2021-06-24T13:38:00Z</dcterms:modified>
  <cp:revision>2</cp:revision>
  <dc:subject/>
  <dc:title/>
</cp:coreProperties>
</file>