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bookmarkStart w:id="0" w:name="_Hlk75435486"/>
      <w:bookmarkEnd w:id="0"/>
      <w:r>
        <w:rPr>
          <w:rFonts w:cs="Times New Roman" w:ascii="Times New Roman" w:hAnsi="Times New Roman"/>
          <w:bCs/>
          <w:sz w:val="20"/>
          <w:szCs w:val="20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Административному регламенту предоставления 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униципальной услуги «Предоставление земельных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ков для строительства (без предварительного </w:t>
      </w:r>
    </w:p>
    <w:p>
      <w:pPr>
        <w:pStyle w:val="ConsPlusTitle"/>
        <w:widowControl/>
        <w:ind w:right="-1" w:hanging="0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огласования места)»</w:t>
      </w:r>
    </w:p>
    <w:p>
      <w:pPr>
        <w:pStyle w:val="11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11"/>
        <w:ind w:left="0" w:right="0" w:firstLine="709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Администрацию муниципального </w:t>
      </w:r>
    </w:p>
    <w:p>
      <w:pPr>
        <w:pStyle w:val="11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разования «Хоседа-Хардский сельсовет»</w:t>
      </w:r>
    </w:p>
    <w:p>
      <w:pPr>
        <w:pStyle w:val="11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енецкого автономного округа</w:t>
      </w:r>
    </w:p>
    <w:p>
      <w:pPr>
        <w:pStyle w:val="11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11"/>
        <w:ind w:left="0" w:right="-1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ind w:left="0" w:right="-1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11"/>
        <w:ind w:left="0" w:right="-1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частие в аукционе</w:t>
      </w:r>
    </w:p>
    <w:p>
      <w:pPr>
        <w:pStyle w:val="11"/>
        <w:ind w:left="0" w:right="-1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____</w:t>
      </w:r>
    </w:p>
    <w:p>
      <w:pPr>
        <w:pStyle w:val="11"/>
        <w:ind w:left="0" w:right="-108" w:hanging="0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__»_____________  года</w:t>
      </w:r>
    </w:p>
    <w:p>
      <w:pPr>
        <w:pStyle w:val="11"/>
        <w:ind w:left="0" w:right="-108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</w:t>
      </w:r>
    </w:p>
    <w:p>
      <w:pPr>
        <w:pStyle w:val="11"/>
        <w:ind w:left="0" w:right="-108" w:hanging="0"/>
        <w:rPr/>
      </w:pPr>
      <w:r>
        <w:rPr>
          <w:rFonts w:cs="Times New Roman" w:ascii="Times New Roman" w:hAnsi="Times New Roman"/>
          <w:b w:val="false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11"/>
        <w:spacing w:lineRule="auto" w:line="360"/>
        <w:ind w:left="0" w:right="-108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,</w:t>
      </w:r>
    </w:p>
    <w:p>
      <w:pPr>
        <w:pStyle w:val="11"/>
        <w:ind w:left="0" w:right="-108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зучив опубликованное в официальном бюллетене Муниципального образования «________________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«___» ___________    года извещение № ____ о  проведении    торгов   по продаже в собственность земельного участка, либо на право аренды (нужное подчеркнуть), перечислив задаток в размере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ублей, заявляет о своем намерении участвовать в объявленном аукционе и выполнить все условия, которые предусмотрены в извещении. </w:t>
      </w:r>
    </w:p>
    <w:p>
      <w:pPr>
        <w:pStyle w:val="11"/>
        <w:spacing w:lineRule="auto" w:line="276"/>
        <w:ind w:left="0" w:right="-108"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знакомившись с техническими условиями и иными документами по освоению      земельного      участка,  выражает свое согласие на данные условия и         намерение участвовать в торгах по продаже права аренды, по продаже земельного участка в собственность (нужное подчеркнуть): _______________________________</w:t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                                    </w:t>
      </w:r>
    </w:p>
    <w:p>
      <w:pPr>
        <w:pStyle w:val="11"/>
        <w:spacing w:before="0" w:after="240"/>
        <w:ind w:left="0" w:right="-108" w:firstLine="70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адастровый номер, площадь, местоположение земельного участка, разрешенное использование)</w:t>
      </w:r>
    </w:p>
    <w:p>
      <w:pPr>
        <w:pStyle w:val="11"/>
        <w:spacing w:lineRule="auto" w:line="276"/>
        <w:ind w:left="0" w:right="-108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язуется в случае признания его победителем торгов подписать в день проведения торгов протокол о результатах торгов, заключить в срок не позднее __________ года договор купли-продажи, либо аренды земельного участка (нужное подчеркнуть), в течение двух месяцев со дня заключения договора аренды или  купли - продажи зарегистрировать переход права аренды или  собственности на земельный участок в Управлении Росреестра  по Архангельской области и Ненецкому автономному округу.</w:t>
      </w:r>
      <w:r>
        <w:rPr>
          <w:rFonts w:cs="Times New Roman" w:ascii="Times New Roman" w:hAnsi="Times New Roman"/>
          <w:b w:val="false"/>
          <w:vanish/>
          <w:sz w:val="26"/>
          <w:szCs w:val="26"/>
        </w:rPr>
        <w:t>жбыеле в Отделекатажного жилого дома со встроенными нежилыми помещениями в цо</w:t>
      </w:r>
    </w:p>
    <w:p>
      <w:pPr>
        <w:pStyle w:val="11"/>
        <w:spacing w:lineRule="auto" w:line="360"/>
        <w:ind w:left="0" w:right="-108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чтовый адрес заявителя, контактный телефон__________________________</w:t>
      </w:r>
    </w:p>
    <w:p>
      <w:pPr>
        <w:pStyle w:val="11"/>
        <w:spacing w:lineRule="auto" w:line="360"/>
        <w:ind w:left="0" w:right="-108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________________________________________________________________________.</w:t>
      </w:r>
    </w:p>
    <w:p>
      <w:pPr>
        <w:pStyle w:val="11"/>
        <w:ind w:left="0" w:right="-108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латежные реквизиты гражданина, счет в банке, на который перечисляется сумма возвращаемого задатка (копия сберегательной книжки, банковские реквизиты, номер пластиковой карты) _________________________________________________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</w:t>
      </w:r>
    </w:p>
    <w:p>
      <w:pPr>
        <w:pStyle w:val="11"/>
        <w:spacing w:before="0" w:after="240"/>
        <w:ind w:left="0" w:right="-108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_____________________________________.</w:t>
      </w:r>
    </w:p>
    <w:p>
      <w:pPr>
        <w:pStyle w:val="11"/>
        <w:ind w:left="0" w:right="-108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 заявке прилагаются документы на ______ листах.</w:t>
      </w:r>
    </w:p>
    <w:p>
      <w:pPr>
        <w:pStyle w:val="11"/>
        <w:ind w:left="0" w:right="-108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11"/>
        <w:ind w:left="0" w:right="-1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ь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ежный документ с отметкой банка плательщика об исполнении для подтверждения перечисления претендентом задатка в счет обеспечения оплаты приобретаемого на торгах земельного участка на правах аренды либо в собств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паспорта (иного документа, удостоверяющего личность) для физического лиц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отариально заверенные копии учредительных документов и свидетельства о государственной регистрации юридического лица, а также выписка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(для юридических лиц)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веренность (в случае подачи заявки представителем физического лица или юридического лица)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               ___________________________________________________________</w:t>
      </w:r>
    </w:p>
    <w:p>
      <w:pPr>
        <w:pStyle w:val="11"/>
        <w:ind w:left="0" w:right="-108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Подпись заявителя (его уполномоченного представителя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расшифровка подписи)</w:t>
      </w:r>
    </w:p>
    <w:p>
      <w:pPr>
        <w:pStyle w:val="11"/>
        <w:ind w:left="0" w:right="-108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М.П.</w:t>
      </w:r>
    </w:p>
    <w:p>
      <w:pPr>
        <w:pStyle w:val="11"/>
        <w:ind w:left="0" w:right="-108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Заявка принята аукционной комиссией ______ часов ____ минут «___» ___________   года за   № __</w:t>
      </w:r>
    </w:p>
    <w:p>
      <w:pPr>
        <w:pStyle w:val="11"/>
        <w:ind w:left="0" w:right="-108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11"/>
        <w:ind w:left="0" w:right="-108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11"/>
        <w:ind w:left="0" w:right="-108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дпись члена аукционной комиссии ________________________________________</w:t>
      </w:r>
      <w:r>
        <w:rPr>
          <w:rFonts w:cs="Times New Roman" w:ascii="Times New Roman" w:hAnsi="Times New Roman"/>
          <w:b w:val="false"/>
          <w:vanish/>
          <w:sz w:val="26"/>
          <w:szCs w:val="26"/>
        </w:rPr>
        <w:t>ыпубликованное в газете "___________________________,</w:t>
      </w:r>
    </w:p>
    <w:p>
      <w:pPr>
        <w:pStyle w:val="11"/>
        <w:ind w:left="0" w:right="-108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vanish/>
          <w:sz w:val="26"/>
          <w:szCs w:val="26"/>
        </w:rPr>
        <w:t>_____________ти земельных участков или права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bookmarkStart w:id="1" w:name="_Hlk75435486"/>
      <w:bookmarkEnd w:id="1"/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Предоставление земельных участк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строительства (без предварительного согласования)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00"/>
        <w:gridCol w:w="2789"/>
      </w:tblGrid>
      <w:tr>
        <w:trPr>
          <w:trHeight w:val="8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рядок предоставления документа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При предоставлении земельных участков для строительства на торгах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вка на участие в аукционе по установленной форме с указанием реквизитов счета для возврата задат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иложение № 1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явитель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явитель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внесение зада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ь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иска из Единого государственного реестра юридических лиц (ЕГРЮЛ) о юридическом лице, являющемся заявителем, ходатайствующем о приобретении прав на земельный участок*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предоставляется при помощи системы межведомственного взаимодействия (СМЭВ)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иска из Единого государственного реестра индивидуальных предпринимателей (ЕГРИП) об индивидуальном предпринимателе, являющемся заявителем, ходатайствующем о приобретении прав на земельный участок*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предоставляется при помощи СМЭВ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firstLine="35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ь</w:t>
            </w:r>
          </w:p>
        </w:tc>
      </w:tr>
      <w:tr>
        <w:trPr>
          <w:trHeight w:val="63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При предоставлении земельных участков в аренду гражданам для индивидуального жилищного строительства (без проведения торгов)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 о предоставлении земельного участка на праве аренды для индивидуального жилищного строительства без проведения торг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явитель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документа, удостоверяющего личность заявителя, являющегося физическим лицом, либо личность представителя физическог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явитель</w:t>
            </w:r>
          </w:p>
        </w:tc>
      </w:tr>
      <w:tr>
        <w:trPr>
          <w:trHeight w:val="92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паспорт земельного участк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предоставляется при помощи СМЭВ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документа, удостоверяющего права (полномочия) представителя физического лица, если с заявлением обращается представитель заявител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* Заявитель имеет право представить с заявлением копию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идетельства о государственной регистрации физического лица в качестве индивидуального предпринимателя (для индивидуальных предпринимателей), копию свидетельства о государственной регистрации юридического лица (для юридических лиц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3</w:t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Предоставление земельных участк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строительства (без предварительного согласования)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АДРЕСАХ И ТЕЛЕФОНАХ ОРГАНОВ И ОРГАНИЗАЦИЯХ, ЗАДЕЙСТВОВАННЫХ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3119"/>
        <w:gridCol w:w="2126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   </w:t>
              <w:br/>
              <w:t>телефон</w:t>
            </w:r>
          </w:p>
        </w:tc>
      </w:tr>
      <w:tr>
        <w:trPr>
          <w:trHeight w:val="10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028, г. Москв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оронцово поле, д.4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5)917-75-5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95)747-96-518  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 России (ФНС Росс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381, г. Москва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глинная, д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95)913-00-09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Административному регламенту предоставления 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униципальной услуги «Предоставление земельных</w:t>
      </w:r>
    </w:p>
    <w:p>
      <w:pPr>
        <w:pStyle w:val="ConsPlusTitle"/>
        <w:widowControl/>
        <w:ind w:right="-1" w:hanging="0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ков для строительства (без предварительного 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ования)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роцедуры по предоставлению муниципальной услуги в случае предоставления земельных участков для строительства (без предварительного согласования) на праве постоянного (бессрочного) пользования и безвозмездного срочно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заявления о предоставлении Муниципаль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5465</wp:posOffset>
                </wp:positionH>
                <wp:positionV relativeFrom="paragraph">
                  <wp:posOffset>42545</wp:posOffset>
                </wp:positionV>
                <wp:extent cx="635" cy="23431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3.35pt" to="242.95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601916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, поступившего в том числе в электронной форм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6.85pt;width:473.9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, поступившего в том числе в электронной форм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5pt" to="243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038215" cy="741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58.35pt;mso-wrap-distance-left:9.05pt;mso-wrap-distance-right:9.05pt;mso-wrap-distance-top:0pt;mso-wrap-distance-bottom:0pt;margin-top:0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g">
            <w:drawing>
              <wp:inline distT="0" distB="0" distL="0" distR="0">
                <wp:extent cx="6400165" cy="342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42360"/>
                          <a:chOff x="0" y="0"/>
                          <a:chExt cx="64000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6.95pt" coordorigin="0,0" coordsize="10079,539">
                <v:rect id="shape_0" stroked="f" o:allowincell="f" style="position:absolute;left:0;top:0;width:100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8005</wp:posOffset>
                </wp:positionH>
                <wp:positionV relativeFrom="paragraph">
                  <wp:posOffset>21272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16.75pt" to="243.15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66370</wp:posOffset>
                </wp:positionV>
                <wp:extent cx="6038215" cy="1059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нятие постановления Администрации муниципального образования «Хоседа-Хардский сельсовет» Ненецкого автономного округа о предоставлении земельного участка на праве постоянного (бессрочного) пользования или безвозмездного срочного пользован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83.4pt;mso-wrap-distance-left:9.05pt;mso-wrap-distance-right:9.05pt;mso-wrap-distance-top:0pt;mso-wrap-distance-bottom:0pt;margin-top:13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85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нятие постановления Администрации муниципального образования «Хоседа-Хардский сельсовет» Ненецкого автономного округа о предоставлении земельного участка на праве постоянного (бессрочного) пользования или безвозмездного срочного пользования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g">
            <w:drawing>
              <wp:inline distT="0" distB="0" distL="0" distR="0">
                <wp:extent cx="6514465" cy="1256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256760"/>
                          <a:chOff x="0" y="0"/>
                          <a:chExt cx="651456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37400"/>
                            <a:ext cx="601848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договора безвозмездного срочного пользования земельным участком и выдача документов заявител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0800" y="1454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98.95pt" coordorigin="0,0" coordsize="10259,1979">
                <v:rect id="shape_0" stroked="f" o:allowincell="f" style="position:absolute;left:0;top:0;width:102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689;width:9477;height: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договора безвозмездного срочного пользования земельным участком и выдача документов заявител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6,229" to="4836,6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роцедуры 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предоставления земельного участка для строительства (без предварительного согласования) на праве собственности или праве аренды по итогам тор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ием и регистрация заявления о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g">
            <w:drawing>
              <wp:inline distT="0" distB="0" distL="0" distR="0">
                <wp:extent cx="6285865" cy="3422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42360"/>
                          <a:chOff x="0" y="0"/>
                          <a:chExt cx="6285960" cy="34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1600" y="0"/>
                            <a:ext cx="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6.95pt" coordorigin="0,0" coordsize="9899,539">
                <v:rect id="shape_0" stroked="f" o:allowincell="f" style="position:absolute;left:0;top:0;width:989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53,0" to="4858,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8480</wp:posOffset>
                </wp:positionH>
                <wp:positionV relativeFrom="paragraph">
                  <wp:posOffset>342900</wp:posOffset>
                </wp:positionV>
                <wp:extent cx="3175" cy="280670"/>
                <wp:effectExtent l="37465" t="635" r="361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27pt" to="242.6pt,4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4565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56480"/>
                          <a:chOff x="0" y="0"/>
                          <a:chExt cx="617148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1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709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явления, поступившего в том числе в электронной форм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5.95pt" coordorigin="0,0" coordsize="9719,719">
                <v:rect id="shape_0" stroked="f" o:allowincell="f" style="position:absolute;left:0;top:0;width:9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9402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заявления, поступившего в том числе в электронной форме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5981065" cy="7588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5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3pt;width:470.9pt;height:5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9115</wp:posOffset>
                </wp:positionH>
                <wp:positionV relativeFrom="paragraph">
                  <wp:posOffset>34544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7.2pt" to="242.4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4565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56480"/>
                          <a:chOff x="0" y="0"/>
                          <a:chExt cx="6171480" cy="456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71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5.95pt" coordorigin="0,0" coordsize="9719,719">
                <v:rect id="shape_0" stroked="f" o:allowincell="f" style="position:absolute;left:0;top:0;width:9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918210</wp:posOffset>
                </wp:positionV>
                <wp:extent cx="5990590" cy="12141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1214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нятие постановления Администрации муниципального образования «Хоседа-Хардский сельсовет» Ненецкого автономного округа о предоставлении земельного участка на праве собственности или на праве аренды по итогам торг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95.6pt;mso-wrap-distance-left:9.05pt;mso-wrap-distance-right:9.05pt;mso-wrap-distance-top:0pt;mso-wrap-distance-bottom:0pt;margin-top:-72.3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85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нятие постановления Администрации муниципального образования «Хоседа-Хардский сельсовет» Ненецкого автономного округа о предоставлении земельного участка на праве собственности или на праве аренды по итогам торго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9910</wp:posOffset>
                </wp:positionH>
                <wp:positionV relativeFrom="paragraph">
                  <wp:posOffset>96520</wp:posOffset>
                </wp:positionV>
                <wp:extent cx="3175" cy="354330"/>
                <wp:effectExtent l="37465" t="635" r="361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7.6pt" to="243.5pt,3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0</wp:posOffset>
                </wp:positionH>
                <wp:positionV relativeFrom="paragraph">
                  <wp:posOffset>61595</wp:posOffset>
                </wp:positionV>
                <wp:extent cx="6000115" cy="5949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дготовка договора купли-продажи или договора аренды земельного участка и выдача документов заявите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46.85pt;mso-wrap-distance-left:9.05pt;mso-wrap-distance-right:9.05pt;mso-wrap-distance-top:0pt;mso-wrap-distance-bottom:0pt;margin-top:4.8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одготовка договора купли-продажи или договора аренды земельного участка и выдача документов заявите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лок-схе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роцедуры по предоставлению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предоставления земельного участка для строительства (без предварительного согласования) гражданину на праве аренды для индивидуального жилищного строительства без проведения тор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108585</wp:posOffset>
                </wp:positionV>
                <wp:extent cx="5962015" cy="3708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ем и регистрация заявления о предоставлении Муниципаль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29.2pt;mso-wrap-distance-left:9.05pt;mso-wrap-distance-right:9.05pt;mso-wrap-distance-top:0pt;mso-wrap-distance-bottom:0pt;margin-top:8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ем и регистрация заявления о предоставлении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1pt" to="243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44450</wp:posOffset>
                </wp:positionV>
                <wp:extent cx="5962015" cy="3619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ссмотрение заявления, поступившего в том числе и в электронной форм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28.5pt;mso-wrap-distance-left:9.05pt;mso-wrap-distance-right:9.05pt;mso-wrap-distance-top:0pt;mso-wrap-distance-bottom:0pt;margin-top:3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ассмотрение заявления, поступившего в том числе и в электронной форм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</wp:posOffset>
                </wp:positionV>
                <wp:extent cx="0" cy="28067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35pt" to="243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98425</wp:posOffset>
                </wp:positionV>
                <wp:extent cx="5962015" cy="7670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60.4pt;mso-wrap-distance-left:9.05pt;mso-wrap-distance-right:9.05pt;mso-wrap-distance-top:0pt;mso-wrap-distance-bottom:0pt;margin-top: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05410</wp:posOffset>
                </wp:positionV>
                <wp:extent cx="0" cy="3200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3pt" to="243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962015" cy="12649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126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нятие постановления Администрации муниципального образования «Хоседа-Хардский сельсовет» Ненецкого автономного округа о предоставлении земельного участка на праве аренды для индивидуального жилищного строительства без проведения тор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99.6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нятие постановления Администрации муниципального образования «Хоседа-Хардский сельсовет» Ненецкого автономного округа о предоставлении земельного участка на праве аренды для индивидуального жилищного строительства без проведения тор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0" cy="30353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43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962015" cy="552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1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ключение договора аренды земельного участка для индивидуального жилищного строительства без проведения торгов и выдача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43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1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ключение договора аренды земельного участка для индивидуального жилищного строительства без проведения торгов и выдача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962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Предоставление земельных участков дл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троительства  (без предварительного согласования)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Форма заяв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е МО «Хоседа-Хард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402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для юридических лиц - полное наименование,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рганизационно-правовая форма, сведения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 государственной регистрации, ИНН;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для физических лиц - фамилия, имя, отчество, ИНН)</w:t>
      </w:r>
    </w:p>
    <w:p>
      <w:pPr>
        <w:pStyle w:val="Normal"/>
        <w:autoSpaceDE w:val="false"/>
        <w:spacing w:lineRule="auto" w:line="240" w:before="0" w:after="0"/>
        <w:ind w:firstLine="368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02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рес заявителя(ей):__________________________</w:t>
      </w:r>
    </w:p>
    <w:p>
      <w:pPr>
        <w:pStyle w:val="Normal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местонахождение юридического лица;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/>
        <w:ind w:left="3261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место регистрации физического лица)</w:t>
      </w:r>
    </w:p>
    <w:p>
      <w:pPr>
        <w:pStyle w:val="Normal"/>
        <w:autoSpaceDE w:val="false"/>
        <w:spacing w:lineRule="auto" w:line="240" w:before="0" w:after="0"/>
        <w:ind w:firstLine="3402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Телефон (факс) заявителя(ей):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предоставлении земельного участка на праве арен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индивидуального жилищного стро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ез проведения торг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шу(сим) предоставить на праве аренды земельный участок площадью ________ кв. м, кадастровый номер ____________________, для индивидуального жилищного строительства на срок 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: Документы согласно опи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явитель: __________________________________________________                        </w:t>
      </w:r>
    </w:p>
    <w:p>
      <w:pPr>
        <w:pStyle w:val="Normal"/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Ф.И.О. физическ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«___» ___________ 20__ г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ись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24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1989"/>
        <w:gridCol w:w="1755"/>
        <w:gridCol w:w="3042"/>
        <w:gridCol w:w="1872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рия/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документ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ист/экз.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того документов 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рописью, цифр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того листов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рописью, цифр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   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Ф.И.О., должность представителя юридического лица, Ф.И.О. гражданина)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«__» 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7F7F7F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7F7F7F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color w:val="7F7F7F"/>
          <w:sz w:val="26"/>
          <w:szCs w:val="26"/>
        </w:rPr>
      </w:pPr>
      <w:r>
        <w:rPr>
          <w:rFonts w:cs="Times New Roman" w:ascii="Times New Roman" w:hAnsi="Times New Roman"/>
          <w:i/>
          <w:color w:val="7F7F7F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color w:val="7F7F7F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Предоставление земельных участков дл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троительства  (без предварительного согласования)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Форма заяв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е МО «Хоседа-Хард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402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для юридических лиц - полное наименование,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рганизационно-правовая форма, сведения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 государственной регистрации, ИНН;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для физических лиц - фамилия, имя, отчество, ИНН)</w:t>
      </w:r>
    </w:p>
    <w:p>
      <w:pPr>
        <w:pStyle w:val="Normal"/>
        <w:autoSpaceDE w:val="false"/>
        <w:spacing w:lineRule="auto" w:line="240" w:before="0" w:after="0"/>
        <w:ind w:firstLine="368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02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рес заявителя(ей):__________________________</w:t>
      </w:r>
    </w:p>
    <w:p>
      <w:pPr>
        <w:pStyle w:val="Normal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местонахождение юридического лица;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/>
        <w:ind w:left="3261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место регистрации физического лица)</w:t>
      </w:r>
    </w:p>
    <w:p>
      <w:pPr>
        <w:pStyle w:val="Normal"/>
        <w:autoSpaceDE w:val="false"/>
        <w:spacing w:lineRule="auto" w:line="240" w:before="0" w:after="0"/>
        <w:ind w:left="3402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елефон (факс) заявителя(ей):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тендента на предоставление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праве аренды для индивидуального жилищного стро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итогам размещения соответствующего извеще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шу(сим) предоставить на праве аренды земельный участок площадью ________ кв. м, кадастровый номер ____________________, для индивидуального жилищного строительства на срок 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: Документы согласно опи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явитель: 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Ф.И.О. физическ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«__» __________ 20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ись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24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1989"/>
        <w:gridCol w:w="1755"/>
        <w:gridCol w:w="3042"/>
        <w:gridCol w:w="1872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рия/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документ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ист/экз.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того документов 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рописью, цифр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того листов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рописью, цифр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   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Ф.И.О., должность представителя юридического лица, Ф.И.О. гражданина)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«__» 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Предоставление земельных участков дл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троительства  (без предварительного согласования)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Форма заяв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е МО «Хоседа-Хард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402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для юридических лиц - полное наименование,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рганизационно-правовая форма, сведения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 государственной регистрации, ИНН;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для физических лиц - фамилия, имя, отчество, ИНН)</w:t>
      </w:r>
    </w:p>
    <w:p>
      <w:pPr>
        <w:pStyle w:val="Normal"/>
        <w:autoSpaceDE w:val="false"/>
        <w:spacing w:lineRule="auto" w:line="240" w:before="0" w:after="0"/>
        <w:ind w:firstLine="368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02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рес заявителя(ей):__________________________</w:t>
      </w:r>
    </w:p>
    <w:p>
      <w:pPr>
        <w:pStyle w:val="Normal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местонахождение юридического лица;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/>
        <w:ind w:left="3261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место регистрации физического лица)</w:t>
      </w:r>
    </w:p>
    <w:p>
      <w:pPr>
        <w:pStyle w:val="Normal"/>
        <w:autoSpaceDE w:val="false"/>
        <w:spacing w:lineRule="auto" w:line="240" w:before="0" w:after="0"/>
        <w:ind w:left="3402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Телефон (факс) заявителя(ей):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предоставлении земельного участка для строительства на праве постоянного бессрочного пользования или безвозмездного срочного поль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ез предварительного согласования места размещения объ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шу(сим) предоставить на праве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____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указывается право безвозмездн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срочного или постоянного (бессрочного) пользовани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емельный участок площадью ______ кв. м, кадастровый номер 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строительства объекта _________________________________________ на срок</w:t>
      </w:r>
    </w:p>
    <w:p>
      <w:pPr>
        <w:pStyle w:val="Normal"/>
        <w:autoSpaceDE w:val="false"/>
        <w:spacing w:lineRule="auto" w:line="240" w:before="0" w:after="0"/>
        <w:ind w:left="3119" w:right="991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наименование объек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для безвозмездного срочного пользова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: Документы согласно описи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итель: _________________________________________________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Ф.И.О., должность представителя юридического лица, Ф.И.О. физического лица)                      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«__» 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ись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24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1989"/>
        <w:gridCol w:w="1755"/>
        <w:gridCol w:w="3042"/>
        <w:gridCol w:w="1872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рия/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документ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ист/экз.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того документов 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рописью, цифр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того листов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рописью, цифр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   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Ф.И.О., должность представителя юридического лица, Ф.И.О. гражданина)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«__» 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4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00" w:after="28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46:00Z</dcterms:created>
  <dc:creator>sergeevdn</dc:creator>
  <dc:description/>
  <dc:language>en-US</dc:language>
  <cp:lastModifiedBy>User21</cp:lastModifiedBy>
  <cp:lastPrinted>2018-08-02T15:59:00Z</cp:lastPrinted>
  <dcterms:modified xsi:type="dcterms:W3CDTF">2021-06-24T13:46:00Z</dcterms:modified>
  <cp:revision>2</cp:revision>
  <dc:subject/>
  <dc:title>ПРОЕКТ</dc:title>
</cp:coreProperties>
</file>