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>к Административному регламенту предоставления муниципальной услуги «Выдача разрешений на ввод в эксплуатацию объектов капитального строительства»</w:t>
      </w:r>
    </w:p>
    <w:p>
      <w:pPr>
        <w:pStyle w:val="ConsPlusNonforma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Администрацию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полномоченный орган на выдачу разрешения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«Хоседа-Хард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977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наименование застройщика (фамилия, имя, отчество - для граждан;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119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лное наименование организации - для юридических лиц)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119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очтовый индекс,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86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шу выдать разрешение на ввод в эксплуатацию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(наименование объекта в соответствии с проектной документацией, разрешением 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строитель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земельном участке по адресу: _______________________________________________________________________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полный адрес объекта капитального строительства </w:t>
      </w:r>
      <w:r>
        <w:rPr>
          <w:rFonts w:eastAsia="Calibri" w:cs="Times New Roman" w:ascii="Times New Roman" w:hAnsi="Times New Roman"/>
          <w:sz w:val="16"/>
          <w:szCs w:val="16"/>
        </w:rPr>
        <w:t>с указанием субъекта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административного района и т.д. или строительный 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кадастровый номер земельного участк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сле окончани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1985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строительства, реконструкции, капитального ремонта - нужн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ного на основании выданного Администрацией муниципального образования «Хоседа-Хардский сельсовет» НАО разрешения на строительство №________________________________ от 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показатели объекта составляют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</w:t>
      </w:r>
    </w:p>
    <w:p>
      <w:pPr>
        <w:pStyle w:val="Normal"/>
        <w:autoSpaceDE w:val="false"/>
        <w:spacing w:lineRule="auto" w:line="360" w:before="0" w:after="0"/>
        <w:ind w:firstLine="4962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иводятся фактические показатели объе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строительства объекта: _______________________________тыс. рубле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троительно-монтажных работ: _______________________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я: в одном экземпляре на _________ лис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азчик (инвестор, застройщик) ______________/_______________________/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  <w:tab/>
        <w:t xml:space="preserve">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____» 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>к Административному регламенту предоставления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действий исполнения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-438785</wp:posOffset>
                </wp:positionV>
                <wp:extent cx="239966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выдаче разрешения на ввод объекта в эксплуатацию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2.95pt;mso-wrap-distance-left:9.05pt;mso-wrap-distance-right:9.05pt;mso-wrap-distance-top:0pt;mso-wrap-distance-bottom:0pt;margin-top:-34.55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выдаче разрешения на ввод объекта в эксплуатацию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2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о выдаче разрешения на ввод объекта в эксплуатацию, а также прилагаемых к нему документов, осмотр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о выдаче разрешения на ввод объекта в эксплуатацию, а также прилагаемых к нему документов, осмотр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1549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15875</wp:posOffset>
                </wp:positionV>
                <wp:extent cx="2399665" cy="614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б отказе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8.35pt;mso-wrap-distance-left:9.05pt;mso-wrap-distance-right:9.05pt;mso-wrap-distance-top:0pt;mso-wrap-distance-bottom:0pt;margin-top:1.2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б отказе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4520</wp:posOffset>
                </wp:positionH>
                <wp:positionV relativeFrom="paragraph">
                  <wp:posOffset>15875</wp:posOffset>
                </wp:positionV>
                <wp:extent cx="2399665" cy="614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8.35pt;mso-wrap-distance-left:9.05pt;mso-wrap-distance-right:9.05pt;mso-wrap-distance-top:0pt;mso-wrap-distance-bottom:0pt;margin-top:1.2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52:00Z</dcterms:created>
  <dc:creator>sergeevdn</dc:creator>
  <dc:description/>
  <dc:language>en-US</dc:language>
  <cp:lastModifiedBy>User21</cp:lastModifiedBy>
  <cp:lastPrinted>2021-06-21T13:07:00Z</cp:lastPrinted>
  <dcterms:modified xsi:type="dcterms:W3CDTF">2021-06-24T12:52:00Z</dcterms:modified>
  <cp:revision>2</cp:revision>
  <dc:subject/>
  <dc:title/>
</cp:coreProperties>
</file>