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left="4536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Административному регламенту предоставления муниципальной услуги «Подготовка и выдача градостроительных планов земельных участков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</w:t>
      </w: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>Администрацию МО «Хоседа-Хардский сельсовет» НАО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             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от 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3119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наименование заявителя (фамилия, имя, отчество - для граждан;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3119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полное наименование организации - для юридических лиц)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2977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(почтовый индекс, адрес, телефон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ошу подготовить и выдать градостроительный план земельного участк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_____________________________________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и месторасположение (адрес) земельного участк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(кадастровый номер земельного участка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едоставленного </w:t>
      </w: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_______,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(наименование землепользователя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еквизиты правоустанавливающего документа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под</w:t>
      </w: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азрешенное использование земельного участка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еречень зданий, строений, сооружений, расположенных на земельном участке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и кадастровый (инвентарный) номер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Перечень координат поворотных точек границ земельного участк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7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90"/>
        <w:gridCol w:w="319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X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ложения: в одном экземпляре на _________ листа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Заявитель ______________/_______________________/</w:t>
      </w:r>
    </w:p>
    <w:p>
      <w:pPr>
        <w:pStyle w:val="Normal"/>
        <w:tabs>
          <w:tab w:val="clear" w:pos="708"/>
          <w:tab w:val="left" w:pos="3828" w:leader="none"/>
        </w:tabs>
        <w:autoSpaceDE w:val="false"/>
        <w:spacing w:lineRule="auto" w:line="240" w:before="0" w:after="0"/>
        <w:ind w:firstLine="1701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(подпись)</w:t>
        <w:tab/>
        <w:t>(расшифровка подпис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«____» _________________ 20____ г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ConsPlusNonformat"/>
        <w:widowControl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left="4536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Административному регламенту предоставления муниципальной услуги «Подготовка и выдача градостроительных планов земельных участков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1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1"/>
        <w:rPr/>
      </w:pPr>
      <w:hyperlink r:id="rId2">
        <w:r>
          <w:rPr>
            <w:rStyle w:val="InternetLink"/>
            <w:rFonts w:cs="Times New Roman" w:ascii="Times New Roman" w:hAnsi="Times New Roman"/>
            <w:b/>
            <w:sz w:val="26"/>
            <w:szCs w:val="26"/>
          </w:rPr>
          <w:t>Блок-схема</w:t>
        </w:r>
      </w:hyperlink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ледовательности действий исполнения муниципальной услуги «Подготовка и выдача градостроительных планов земельных участков»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17320</wp:posOffset>
                </wp:positionH>
                <wp:positionV relativeFrom="paragraph">
                  <wp:posOffset>173990</wp:posOffset>
                </wp:positionV>
                <wp:extent cx="3252470" cy="1024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247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ем и регистрация заявления о подготовке градостроительного плана земельного участка, а также прилагаемых к нему документов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1pt;height:80.7pt;mso-wrap-distance-left:9.05pt;mso-wrap-distance-right:9.05pt;mso-wrap-distance-top:0pt;mso-wrap-distance-bottom:0pt;margin-top:13.7pt;mso-position-vertical-relative:text;margin-left:111.6pt;mso-position-horizontal-relative:text">
                <v:textbox>
                  <w:txbxContent>
                    <w:p>
                      <w:pPr>
                        <w:pStyle w:val="ConsPlusNonformat"/>
                        <w:widowControl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ем и регистрация заявления о подготовке градостроительного плана земельного участка, а также прилагаемых к нему документов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Calibri"/>
          <w:sz w:val="26"/>
          <w:szCs w:val="26"/>
        </w:rPr>
      </w:pPr>
      <w:r>
        <w:rPr>
          <w:rFonts w:cs="Calibri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72765</wp:posOffset>
                </wp:positionH>
                <wp:positionV relativeFrom="paragraph">
                  <wp:posOffset>68580</wp:posOffset>
                </wp:positionV>
                <wp:extent cx="635" cy="1809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1.95pt;margin-top:5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17320</wp:posOffset>
                </wp:positionH>
                <wp:positionV relativeFrom="paragraph">
                  <wp:posOffset>101600</wp:posOffset>
                </wp:positionV>
                <wp:extent cx="3252470" cy="8356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2470" cy="835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смотрение заявления о подготовке градостроительного плана земельного участка, а также прилагаемых к нему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1pt;height:65.8pt;mso-wrap-distance-left:9.05pt;mso-wrap-distance-right:9.05pt;mso-wrap-distance-top:0pt;mso-wrap-distance-bottom:0pt;margin-top:8pt;mso-position-vertical-relative:text;margin-left:111.6pt;mso-position-horizontal-relative:text">
                <v:textbox>
                  <w:txbxContent>
                    <w:p>
                      <w:pPr>
                        <w:pStyle w:val="ConsPlusNonformat"/>
                        <w:widowControl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ссмотрение заявления о подготовке градостроительного плана земельного участка, а также прилагаемых к нем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920240</wp:posOffset>
                </wp:positionH>
                <wp:positionV relativeFrom="paragraph">
                  <wp:posOffset>102235</wp:posOffset>
                </wp:positionV>
                <wp:extent cx="1133475" cy="216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2pt;margin-top:8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053715</wp:posOffset>
                </wp:positionH>
                <wp:positionV relativeFrom="paragraph">
                  <wp:posOffset>102235</wp:posOffset>
                </wp:positionV>
                <wp:extent cx="1085850" cy="216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45pt;margin-top:8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6570</wp:posOffset>
                </wp:positionH>
                <wp:positionV relativeFrom="paragraph">
                  <wp:posOffset>402590</wp:posOffset>
                </wp:positionV>
                <wp:extent cx="2399665" cy="16802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665" cy="168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общение об отказе в подготовке градостроительного плана земельного участка (отказ в предоставлении муниципальной услуг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95pt;height:132.3pt;mso-wrap-distance-left:9.05pt;mso-wrap-distance-right:9.05pt;mso-wrap-distance-top:0pt;mso-wrap-distance-bottom:0pt;margin-top:31.7pt;mso-position-vertical-relative:text;margin-left:39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общение об отказе в подготовке градостроительного плана земельного участка (отказ в предоставлении муниципальной услуг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9270</wp:posOffset>
                </wp:positionH>
                <wp:positionV relativeFrom="paragraph">
                  <wp:posOffset>388620</wp:posOffset>
                </wp:positionV>
                <wp:extent cx="2447290" cy="16941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1694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отовка, утверждение и выдача градостроительного плана земельного участка и постановления Администрации муниципального образования «Хоседа-Хардский сельсовет» Ненецкого автономного округа об утверждении градостроительного плана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133.4pt;mso-wrap-distance-left:9.05pt;mso-wrap-distance-right:9.05pt;mso-wrap-distance-top:0pt;mso-wrap-distance-bottom:0pt;margin-top:30.6pt;mso-position-vertical-relative:text;margin-left:240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готовка, утверждение и выдача градостроительного плана земельного участка и постановления Администрации муниципального образования «Хоседа-Хардский сельсовет» Ненецкого автономного округа об утверждении градостроительного плана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MOB;n=134762;fld=134;dst=100125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2:56:00Z</dcterms:created>
  <dc:creator>sergeevdn</dc:creator>
  <dc:description/>
  <dc:language>en-US</dc:language>
  <cp:lastModifiedBy>User21</cp:lastModifiedBy>
  <cp:lastPrinted>2013-04-16T13:25:00Z</cp:lastPrinted>
  <dcterms:modified xsi:type="dcterms:W3CDTF">2021-06-24T12:56:00Z</dcterms:modified>
  <cp:revision>2</cp:revision>
  <dc:subject/>
  <dc:title/>
</cp:coreProperties>
</file>