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«Хоседа-Хардский сельсовет» Заполярного района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08.2023 № 80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олугодие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Сельского поселения Хоседа-Хардский сельсовет» ЗР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полугодие 2023 года по доходам в сумме 16888,7 тыс. рублей, по расходам в сумме 17548,0 тыс. рублей, с превышением расходов над доходами (дефицитом) в сумме 659,3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 Утвердить исполнение местного бюджета за первый квартал 2023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По расходам в ведомственной структуре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  По источникам внутреннего финансирования дефицита местного бюджета</w:t>
      </w:r>
      <w:r>
        <w:rPr>
          <w:sz w:val="26"/>
        </w:rPr>
        <w:t>,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2.4. По расходам по разделам и подразделам,</w:t>
      </w:r>
      <w:r>
        <w:rPr>
          <w:sz w:val="26"/>
          <w:szCs w:val="26"/>
        </w:rPr>
        <w:t xml:space="preserve">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Хоседа-Хардский сельсовет» ЗР НАО                                               А. Н. Тан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23-08-31T12:11:00Z</dcterms:modified>
  <cp:revision>102</cp:revision>
  <dc:subject/>
  <dc:title>СОВЕТ ДЕПУТАТОВ  МУНИЦИПАЛЬНОГО ОБРАЗОВАНИЯ  </dc:title>
</cp:coreProperties>
</file>