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к Постановлению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Хоседа-Хардский сельсовет" ЗР НАО от 22.08.2023 №80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местного бюджета 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8"/>
        <w:gridCol w:w="1273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полугодие 2023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9,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8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9,3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888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2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88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888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28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8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8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8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8,0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23-09-14T05:56:00Z</dcterms:modified>
  <cp:revision>177</cp:revision>
  <dc:subject/>
  <dc:title/>
</cp:coreProperties>
</file>